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92"/>
        <w:gridCol w:w="799"/>
        <w:gridCol w:w="335"/>
        <w:gridCol w:w="284"/>
        <w:gridCol w:w="232"/>
        <w:gridCol w:w="851"/>
        <w:gridCol w:w="193"/>
        <w:gridCol w:w="658"/>
        <w:gridCol w:w="192"/>
        <w:gridCol w:w="567"/>
        <w:gridCol w:w="567"/>
        <w:gridCol w:w="567"/>
        <w:gridCol w:w="177"/>
        <w:gridCol w:w="335"/>
        <w:gridCol w:w="516"/>
        <w:gridCol w:w="851"/>
        <w:gridCol w:w="531"/>
        <w:gridCol w:w="320"/>
      </w:tblGrid>
      <w:tr>
        <w:trPr>
          <w:trHeight w:val="1124" w:hRule="atLeast"/>
        </w:trPr>
        <w:tc>
          <w:tcPr>
            <w:tcW w:w="9217" w:type="dxa"/>
            <w:gridSpan w:val="1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ldeformular</w:t>
            </w:r>
          </w:p>
          <w:p>
            <w:pPr>
              <w:pStyle w:val="Heading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ldepflichtige Krankheiten gemäß §§ 6, 8, 9 IfS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raulich</w:t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ldung erstattet von (Zahnklinik, Praxis, Anwender etc.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 das Gesundheitsamt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ß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Z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ndeslan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ntaktpers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el.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ax.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um der Meldung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terschrift</w:t>
            </w:r>
          </w:p>
        </w:tc>
      </w:tr>
      <w:tr>
        <w:trPr>
          <w:trHeight w:val="284" w:hRule="atLeast"/>
        </w:trPr>
        <w:tc>
          <w:tcPr>
            <w:tcW w:w="2376" w:type="dxa"/>
            <w:gridSpan w:val="4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fldChar w:fldCharType="begin">
                <w:ffData>
                  <w:name w:val="__Fieldmark__12_3567427008"/>
                  <w:enabled/>
                  <w:ddList>
                    <w:result w:val="0"/>
                    <w:listEntry w:val="Patientin"/>
                    <w:listEntry w:val="Patient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12_3567427008"/>
            <w:bookmarkStart w:id="1" w:name="__Fieldmark__12_3567427008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5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Name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orname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4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5_3567427008"/>
            <w:bookmarkStart w:id="3" w:name="__Fieldmark__15_3567427008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ännlich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6_3567427008"/>
            <w:bookmarkStart w:id="5" w:name="__Fieldmark__16_3567427008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eiblich</w:t>
            </w:r>
          </w:p>
        </w:tc>
        <w:tc>
          <w:tcPr>
            <w:tcW w:w="22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burtsdatum: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Hauptwohnsitz (Straße und Ort):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Derzeitiger Aufenthaltsort (Straße und Ort), </w:t>
            </w:r>
            <w:r>
              <w:rPr>
                <w:rFonts w:cs="Arial"/>
                <w:b w:val="false"/>
                <w:i/>
                <w:sz w:val="16"/>
                <w:szCs w:val="16"/>
              </w:rPr>
              <w:t>falls abweichend: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eldepflichtige Krankheit </w:t>
            </w:r>
            <w:r>
              <w:rPr>
                <w:rFonts w:cs="Arial"/>
                <w:i/>
                <w:sz w:val="18"/>
                <w:szCs w:val="18"/>
              </w:rPr>
              <w:t>(Bitte entsprechend Verdacht, Erkrankung oder Tod ankreuzen</w:t>
            </w:r>
            <w:r>
              <w:rPr>
                <w:rFonts w:cs="Arial"/>
                <w:sz w:val="18"/>
                <w:szCs w:val="18"/>
              </w:rPr>
              <w:t>):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erdacht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rkran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u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d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erdacht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rkran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u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d</w:t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rkrankung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rkrankung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tulismus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" w:name="__Fieldmark__22_3567427008"/>
            <w:bookmarkStart w:id="7" w:name="__Fieldmark__22_3567427008"/>
            <w:bookmarkEnd w:id="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" w:name="__Fieldmark__23_3567427008"/>
            <w:bookmarkStart w:id="9" w:name="__Fieldmark__23_3567427008"/>
            <w:bookmarkEnd w:id="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" w:name="__Fieldmark__24_3567427008"/>
            <w:bookmarkStart w:id="11" w:name="__Fieldmark__24_3567427008"/>
            <w:bookmarkEnd w:id="1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ser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" w:name="__Fieldmark__25_3567427008"/>
            <w:bookmarkStart w:id="13" w:name="__Fieldmark__25_3567427008"/>
            <w:bookmarkEnd w:id="1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" w:name="__Fieldmark__26_3567427008"/>
            <w:bookmarkStart w:id="15" w:name="__Fieldmark__26_3567427008"/>
            <w:bookmarkEnd w:id="1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" w:name="__Fieldmark__27_3567427008"/>
            <w:bookmarkStart w:id="17" w:name="__Fieldmark__27_3567427008"/>
            <w:bookmarkEnd w:id="1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olera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8" w:name="__Fieldmark__28_3567427008"/>
            <w:bookmarkStart w:id="19" w:name="__Fieldmark__28_3567427008"/>
            <w:bookmarkEnd w:id="1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0" w:name="__Fieldmark__29_3567427008"/>
            <w:bookmarkStart w:id="21" w:name="__Fieldmark__29_3567427008"/>
            <w:bookmarkEnd w:id="2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2" w:name="__Fieldmark__30_3567427008"/>
            <w:bookmarkStart w:id="23" w:name="__Fieldmark__30_3567427008"/>
            <w:bookmarkEnd w:id="2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ningokokken-Meningitis/ Seps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4" w:name="__Fieldmark__31_3567427008"/>
            <w:bookmarkStart w:id="25" w:name="__Fieldmark__31_3567427008"/>
            <w:bookmarkEnd w:id="2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6" w:name="__Fieldmark__32_3567427008"/>
            <w:bookmarkStart w:id="27" w:name="__Fieldmark__32_3567427008"/>
            <w:bookmarkEnd w:id="2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8" w:name="__Fieldmark__33_3567427008"/>
            <w:bookmarkStart w:id="29" w:name="__Fieldmark__33_3567427008"/>
            <w:bookmarkEnd w:id="2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phtherie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0" w:name="__Fieldmark__34_3567427008"/>
            <w:bookmarkStart w:id="31" w:name="__Fieldmark__34_3567427008"/>
            <w:bookmarkEnd w:id="3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2" w:name="__Fieldmark__35_3567427008"/>
            <w:bookmarkStart w:id="33" w:name="__Fieldmark__35_3567427008"/>
            <w:bookmarkEnd w:id="3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4" w:name="__Fieldmark__36_3567427008"/>
            <w:bookmarkStart w:id="35" w:name="__Fieldmark__36_3567427008"/>
            <w:bookmarkEnd w:id="3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zbrand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6" w:name="__Fieldmark__37_3567427008"/>
            <w:bookmarkStart w:id="37" w:name="__Fieldmark__37_3567427008"/>
            <w:bookmarkEnd w:id="3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8" w:name="__Fieldmark__38_3567427008"/>
            <w:bookmarkStart w:id="39" w:name="__Fieldmark__38_3567427008"/>
            <w:bookmarkEnd w:id="3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0" w:name="__Fieldmark__39_3567427008"/>
            <w:bookmarkStart w:id="41" w:name="__Fieldmark__39_3567427008"/>
            <w:bookmarkEnd w:id="4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umane spongiforme Enzephalopathie (außer familär-hereditärer Formen)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2" w:name="__Fieldmark__40_3567427008"/>
            <w:bookmarkStart w:id="43" w:name="__Fieldmark__40_3567427008"/>
            <w:bookmarkEnd w:id="4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4" w:name="__Fieldmark__41_3567427008"/>
            <w:bookmarkStart w:id="45" w:name="__Fieldmark__41_3567427008"/>
            <w:bookmarkEnd w:id="4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6" w:name="__Fieldmark__42_3567427008"/>
            <w:bookmarkStart w:id="47" w:name="__Fieldmark__42_3567427008"/>
            <w:bookmarkEnd w:id="4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liomyelitis (als Verdacht gilt jede schlaffe Lähmung, außer wenn traumatisch bedingt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8" w:name="__Fieldmark__43_3567427008"/>
            <w:bookmarkStart w:id="49" w:name="__Fieldmark__43_3567427008"/>
            <w:bookmarkEnd w:id="4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0" w:name="__Fieldmark__44_3567427008"/>
            <w:bookmarkStart w:id="51" w:name="__Fieldmark__44_3567427008"/>
            <w:bookmarkEnd w:id="5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2" w:name="__Fieldmark__45_3567427008"/>
            <w:bookmarkStart w:id="53" w:name="__Fieldmark__45_3567427008"/>
            <w:bookmarkEnd w:id="5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Virus Hepatitis, akute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4" w:name="__Fieldmark__46_3567427008"/>
            <w:bookmarkStart w:id="55" w:name="__Fieldmark__46_3567427008"/>
            <w:bookmarkEnd w:id="5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6" w:name="__Fieldmark__47_3567427008"/>
            <w:bookmarkStart w:id="57" w:name="__Fieldmark__47_3567427008"/>
            <w:bookmarkEnd w:id="5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8" w:name="__Fieldmark__48_3567427008"/>
            <w:bookmarkStart w:id="59" w:name="__Fieldmark__48_3567427008"/>
            <w:bookmarkEnd w:id="5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0" w:name="__Fieldmark__49_3567427008"/>
            <w:bookmarkStart w:id="61" w:name="__Fieldmark__49_3567427008"/>
            <w:bookmarkEnd w:id="6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2" w:name="__Fieldmark__50_3567427008"/>
            <w:bookmarkStart w:id="63" w:name="__Fieldmark__50_3567427008"/>
            <w:bookmarkEnd w:id="6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4" w:name="__Fieldmark__51_3567427008"/>
            <w:bookmarkStart w:id="65" w:name="__Fieldmark__51_3567427008"/>
            <w:bookmarkEnd w:id="6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ämolytisch-urämisches Syndrom, enteropathisches (HUS)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6" w:name="__Fieldmark__52_3567427008"/>
            <w:bookmarkStart w:id="67" w:name="__Fieldmark__52_3567427008"/>
            <w:bookmarkEnd w:id="6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8" w:name="__Fieldmark__53_3567427008"/>
            <w:bookmarkStart w:id="69" w:name="__Fieldmark__53_3567427008"/>
            <w:bookmarkEnd w:id="6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0" w:name="__Fieldmark__54_3567427008"/>
            <w:bookmarkStart w:id="71" w:name="__Fieldmark__54_3567427008"/>
            <w:bookmarkEnd w:id="7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yphus abdominal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2" w:name="__Fieldmark__55_3567427008"/>
            <w:bookmarkStart w:id="73" w:name="__Fieldmark__55_3567427008"/>
            <w:bookmarkEnd w:id="7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4" w:name="__Fieldmark__56_3567427008"/>
            <w:bookmarkStart w:id="75" w:name="__Fieldmark__56_3567427008"/>
            <w:bookmarkEnd w:id="7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6" w:name="__Fieldmark__57_3567427008"/>
            <w:bookmarkStart w:id="77" w:name="__Fieldmark__57_3567427008"/>
            <w:bookmarkEnd w:id="7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ämorrahgisches Fieber, virusbedingt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8" w:name="__Fieldmark__58_3567427008"/>
            <w:bookmarkStart w:id="79" w:name="__Fieldmark__58_3567427008"/>
            <w:bookmarkEnd w:id="7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0" w:name="__Fieldmark__59_3567427008"/>
            <w:bookmarkStart w:id="81" w:name="__Fieldmark__59_3567427008"/>
            <w:bookmarkEnd w:id="8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2" w:name="__Fieldmark__60_3567427008"/>
            <w:bookmarkStart w:id="83" w:name="__Fieldmark__60_3567427008"/>
            <w:bookmarkEnd w:id="8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atyphus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4" w:name="__Fieldmark__61_3567427008"/>
            <w:bookmarkStart w:id="85" w:name="__Fieldmark__61_3567427008"/>
            <w:bookmarkEnd w:id="8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6" w:name="__Fieldmark__62_3567427008"/>
            <w:bookmarkStart w:id="87" w:name="__Fieldmark__62_3567427008"/>
            <w:bookmarkEnd w:id="8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8" w:name="__Fieldmark__63_3567427008"/>
            <w:bookmarkStart w:id="89" w:name="__Fieldmark__63_3567427008"/>
            <w:bookmarkEnd w:id="8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2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llwut</w:t>
            </w:r>
          </w:p>
        </w:tc>
        <w:tc>
          <w:tcPr>
            <w:tcW w:w="542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0" w:name="__Fieldmark__64_3567427008"/>
            <w:bookmarkStart w:id="91" w:name="__Fieldmark__64_3567427008"/>
            <w:bookmarkEnd w:id="9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2" w:name="__Fieldmark__65_3567427008"/>
            <w:bookmarkStart w:id="93" w:name="__Fieldmark__65_3567427008"/>
            <w:bookmarkEnd w:id="9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4" w:name="__Fieldmark__66_3567427008"/>
            <w:bookmarkStart w:id="95" w:name="__Fieldmark__66_3567427008"/>
            <w:bookmarkEnd w:id="9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ch die Verletzung durch ein tollwutkrankes, -verdächtiges- oder ansteckungsverdächtiges Tier sowie Berührung eines solchen Tieres oder Tierkörper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berkulose</w:t>
            </w:r>
          </w:p>
        </w:tc>
        <w:tc>
          <w:tcPr>
            <w:tcW w:w="542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6" w:name="__Fieldmark__67_3567427008"/>
            <w:bookmarkStart w:id="97" w:name="__Fieldmark__67_3567427008"/>
            <w:bookmarkEnd w:id="9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8" w:name="__Fieldmark__68_3567427008"/>
            <w:bookmarkStart w:id="99" w:name="__Fieldmark__68_3567427008"/>
            <w:bookmarkEnd w:id="9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ldung auch bei fehlendem bakteriologischen Nachweis, wenn vollständige Antituberkulotika-Therapie indizier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6664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krobiell bedingte Lebensmittelvergiftung oder akute infektiöse Gastroenterit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0" w:name="__Fieldmark__69_3567427008"/>
            <w:bookmarkStart w:id="101" w:name="__Fieldmark__69_3567427008"/>
            <w:bookmarkEnd w:id="10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2" w:name="__Fieldmark__70_3567427008"/>
            <w:bookmarkStart w:id="103" w:name="__Fieldmark__70_3567427008"/>
            <w:bookmarkEnd w:id="10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ur, wenn entweder bei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&gt;</w:t>
            </w:r>
            <w:r>
              <w:rPr>
                <w:rFonts w:cs="Arial" w:ascii="Arial" w:hAnsi="Arial"/>
                <w:sz w:val="14"/>
                <w:szCs w:val="14"/>
              </w:rPr>
              <w:t xml:space="preserve"> 2 Erkankungen ein emidemiologischer Zusmamenhang wahrscheinlich </w:t>
            </w:r>
            <w:r>
              <w:rPr>
                <w:rFonts w:cs="Arial" w:ascii="Arial" w:hAnsi="Arial"/>
                <w:b/>
                <w:sz w:val="14"/>
                <w:szCs w:val="14"/>
              </w:rPr>
              <w:t>oder</w:t>
            </w:r>
            <w:r>
              <w:rPr>
                <w:rFonts w:cs="Arial" w:ascii="Arial" w:hAnsi="Arial"/>
                <w:sz w:val="14"/>
                <w:szCs w:val="14"/>
              </w:rPr>
              <w:t xml:space="preserve"> zu vermuten ist oder eine betroffene Person im Lebensmitelbereich tätig ist (§ 42 Abs. 1 IfSG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ere bedrohliche Krankheit (gem. § 6 Abs. 1 Nr. 5 IfSG)</w:t>
            </w:r>
          </w:p>
        </w:tc>
        <w:tc>
          <w:tcPr>
            <w:tcW w:w="2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4" w:name="__Fieldmark__71_3567427008"/>
            <w:bookmarkStart w:id="105" w:name="__Fieldmark__71_3567427008"/>
            <w:bookmarkEnd w:id="10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6" w:name="__Fieldmark__72_3567427008"/>
            <w:bookmarkStart w:id="107" w:name="__Fieldmark__72_3567427008"/>
            <w:bookmarkEnd w:id="10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8" w:name="__Fieldmark__73_3567427008"/>
            <w:bookmarkStart w:id="109" w:name="__Fieldmark__73_3567427008"/>
            <w:bookmarkEnd w:id="10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Erregername (falls bekannt)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rkrankungshäufungen (gem. § 6 Abs. 1 Nr. 5 IfSG)</w:t>
            </w:r>
          </w:p>
        </w:tc>
        <w:tc>
          <w:tcPr>
            <w:tcW w:w="2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0" w:name="__Fieldmark__75_3567427008"/>
            <w:bookmarkStart w:id="111" w:name="__Fieldmark__75_3567427008"/>
            <w:bookmarkEnd w:id="11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2" w:name="__Fieldmark__76_3567427008"/>
            <w:bookmarkStart w:id="113" w:name="__Fieldmark__76_3567427008"/>
            <w:bookmarkEnd w:id="11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4" w:name="__Fieldmark__77_3567427008"/>
            <w:bookmarkStart w:id="115" w:name="__Fieldmark__77_3567427008"/>
            <w:bookmarkEnd w:id="11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gt;= 2 Erkrankungen, bei denen ein epidemiologischer Zusammenhang vermutet wir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Erregername (falls bekannt)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842"/>
        <w:gridCol w:w="426"/>
        <w:gridCol w:w="1239"/>
        <w:gridCol w:w="1312"/>
        <w:gridCol w:w="3297"/>
      </w:tblGrid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116" w:name="Department"/>
            <w:bookmarkEnd w:id="116"/>
            <w:r>
              <w:rPr>
                <w:rFonts w:cs="Arial" w:ascii="Arial" w:hAnsi="Arial"/>
                <w:sz w:val="16"/>
                <w:szCs w:val="16"/>
              </w:rPr>
              <w:t>Impfschaden-Verdacht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7" w:name="__Fieldmark__79_3567427008"/>
            <w:bookmarkStart w:id="118" w:name="__Fieldmark__79_3567427008"/>
            <w:bookmarkEnd w:id="1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gaben zur Impfung gem. § 22 IfSG:</w:t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um der Schutzimpfung: </w:t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eichnung und Chargenbezeichnung des Impfstoffes: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der Krankheit, gegen die geimpft wurde: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und Anschrift des Impfarztes:</w:t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0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g der Erkrankung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1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0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r Tag der Diagnos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: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14"/>
                <w:szCs w:val="14"/>
              </w:rPr>
              <w:t>wenn genaues Datum nicht bekannt ist, bitte den wahrscheinlichen Zeitraum angeben</w:t>
            </w:r>
          </w:p>
        </w:tc>
      </w:tr>
      <w:tr>
        <w:trPr>
          <w:trHeight w:val="284" w:hRule="atLeast"/>
        </w:trPr>
        <w:tc>
          <w:tcPr>
            <w:tcW w:w="460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lls verstorben, Todestag: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9" w:name="__Fieldmark__89_3567427008"/>
            <w:bookmarkStart w:id="120" w:name="__Fieldmark__89_3567427008"/>
            <w:bookmarkEnd w:id="12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nicht bekannt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hrscheinliche Infektionsquelle: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nd: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i Tuberkulose: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burtsland: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atsangehörigkeit: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i Krankheiten, die durch Blut- oder Gewebespende übertragen werden können:</w:t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lutspende in den letzten 6 Monaten: 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1" w:name="__Fieldmark__94_3567427008"/>
            <w:bookmarkStart w:id="122" w:name="__Fieldmark__94_3567427008"/>
            <w:bookmarkEnd w:id="1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spende in den letzten 6 Monaten: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3" w:name="__Fieldmark__95_3567427008"/>
            <w:bookmarkStart w:id="124" w:name="__Fieldmark__95_3567427008"/>
            <w:bookmarkEnd w:id="1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Gewebespende in den letzten 6 Monaten: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5" w:name="__Fieldmark__96_3567427008"/>
            <w:bookmarkStart w:id="126" w:name="__Fieldmark__96_3567427008"/>
            <w:bookmarkEnd w:id="12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Überweisung/Aufnahme in Krankenhaus oder andere Einrichtung der stationären Pfleg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(soweit bekannt): 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7" w:name="__Fieldmark__97_3567427008"/>
            <w:bookmarkStart w:id="128" w:name="__Fieldmark__97_3567427008"/>
            <w:bookmarkEnd w:id="12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Nein</w:t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9" w:name="__Fieldmark__98_3567427008"/>
            <w:bookmarkStart w:id="130" w:name="__Fieldmark__98_3567427008"/>
            <w:bookmarkEnd w:id="13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Ja,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ufnahme am: </w:t>
              <w:tab/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lassung am:</w:t>
              <w:tab/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1" w:name="__Fieldmark__101_3567427008"/>
            <w:bookmarkStart w:id="132" w:name="__Fieldmark__101_3567427008"/>
            <w:bookmarkEnd w:id="13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ätigkeit des Erkrankten in Einrichtungen gemäß § 36 Abs. 1 oder 2 IfSG (z. B. Schule, Kinderkrippe, Heim, sonstige Massenunterkünfte)</w:t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3" w:name="__Fieldmark__102_3567427008"/>
            <w:bookmarkStart w:id="134" w:name="__Fieldmark__102_3567427008"/>
            <w:bookmarkEnd w:id="13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ätigkeit des Erkrankten im Lebensmittelbereich im Sinne von § 42 Abs. 1 IfSG (nur bei akuter Gastroenteritis, akuter Virushepatitis, Tphus, Paratyphus, Cholera)</w:t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5" w:name="__Fieldmark__103_3567427008"/>
            <w:bookmarkStart w:id="136" w:name="__Fieldmark__103_3567427008"/>
            <w:bookmarkEnd w:id="13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krankter wird in Gemeinschaftseinrichtung für Kinder oder Jugendliche betreut gemäß § 33 IfSG (z. B. Schule, Kinderkrippe)</w:t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__Fieldmark__104_3567427008"/>
                  <w:enabled/>
                  <w:ddList>
                    <w:result w:val="0"/>
                    <w:listEntry w:val="Labor, das"/>
                    <w:listEntry w:val="Untersuchungsstelle, die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7" w:name="__Fieldmark__104_3567427008"/>
            <w:bookmarkStart w:id="138" w:name="__Fieldmark__104_3567427008"/>
            <w:bookmarkEnd w:id="138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mit der Erregerdiagnostik beauftragt wurde: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-Nr.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9" w:name="__Fieldmark__109_3567427008"/>
      <w:bookmarkStart w:id="140" w:name="__Fieldmark__109_3567427008"/>
      <w:bookmarkEnd w:id="140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= bitte ankreuzen, falls zutreffend</w:t>
      </w:r>
    </w:p>
    <w:sectPr>
      <w:footerReference w:type="default" r:id="rId2"/>
      <w:type w:val="continuous"/>
      <w:pgSz w:w="11906" w:h="16838"/>
      <w:pgMar w:left="1134" w:right="851" w:gutter="0" w:header="0" w:top="851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5/2009</w:t>
      <w:tab/>
      <w:t>Formulare – Hygiene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8"/>
        <w:tab w:val="left" w:pos="6840" w:leader="none"/>
      </w:tabs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80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0" w:after="30"/>
      <w:outlineLvl w:val="8"/>
    </w:pPr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 w:val="false"/>
      <w:spacing w:before="12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epartment">
    <w:name w:val="Department"/>
    <w:qFormat/>
    <w:pPr>
      <w:widowControl w:val="false"/>
      <w:bidi w:val="0"/>
      <w:spacing w:lineRule="exact" w:line="210"/>
    </w:pPr>
    <w:rPr>
      <w:rFonts w:ascii="Arial" w:hAnsi="Arial" w:eastAsia="Times New Roman" w:cs="Arial"/>
      <w:b/>
      <w:color w:val="000000"/>
      <w:sz w:val="17"/>
      <w:szCs w:val="20"/>
      <w:lang w:val="de-DE" w:eastAsia="en-US" w:bidi="ar-SA"/>
    </w:rPr>
  </w:style>
  <w:style w:type="paragraph" w:styleId="Anschrift">
    <w:name w:val="Anschrift"/>
    <w:qFormat/>
    <w:pPr>
      <w:widowControl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PLZOrt">
    <w:name w:val="PLZOrt"/>
    <w:qFormat/>
    <w:pPr>
      <w:widowControl w:val="false"/>
      <w:bidi w:val="0"/>
      <w:spacing w:before="24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Datumsformat">
    <w:name w:val="Datumsformat"/>
    <w:qFormat/>
    <w:pPr>
      <w:widowControl/>
      <w:bidi w:val="0"/>
      <w:jc w:val="right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Betreff">
    <w:name w:val="Betreff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de-DE" w:eastAsia="en-US" w:bidi="ar-SA"/>
    </w:rPr>
  </w:style>
  <w:style w:type="paragraph" w:styleId="Flietext">
    <w:name w:val="Fließtext"/>
    <w:qFormat/>
    <w:pPr>
      <w:widowControl/>
      <w:bidi w:val="0"/>
      <w:spacing w:lineRule="auto" w:line="360" w:before="12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IhrZeichen">
    <w:name w:val="Ihr Zeichen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UnserZeichen">
    <w:name w:val="Unser Zeichen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Tel">
    <w:name w:val="Tel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FAX">
    <w:name w:val="FAX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8"/>
        <w:tab w:val="left" w:pos="4962" w:leader="none"/>
      </w:tabs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tabs>
        <w:tab w:val="clear" w:pos="708"/>
        <w:tab w:val="center" w:pos="3119" w:leader="none"/>
        <w:tab w:val="center" w:pos="4111" w:leader="none"/>
        <w:tab w:val="center" w:pos="4820" w:leader="none"/>
        <w:tab w:val="left" w:pos="5103" w:leader="none"/>
        <w:tab w:val="left" w:pos="5670" w:leader="none"/>
        <w:tab w:val="left" w:pos="9001" w:leader="none"/>
      </w:tabs>
      <w:spacing w:before="0" w:after="60"/>
      <w:ind w:left="-72" w:right="45" w:hanging="0"/>
    </w:pPr>
    <w:rPr>
      <w:rFonts w:ascii="Arial Narrow" w:hAnsi="Arial Narrow" w:cs="Arial Narrow"/>
    </w:rPr>
  </w:style>
  <w:style w:type="paragraph" w:styleId="Kommentartext">
    <w:name w:val="Kommentartext"/>
    <w:basedOn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KI - Kopfbog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9:20:00Z</dcterms:created>
  <dc:creator>Gérard Krause</dc:creator>
  <dc:description/>
  <cp:keywords/>
  <dc:language>en-US</dc:language>
  <cp:lastModifiedBy>MarcoWagner</cp:lastModifiedBy>
  <cp:lastPrinted>2002-07-08T14:49:00Z</cp:lastPrinted>
  <dcterms:modified xsi:type="dcterms:W3CDTF">2009-05-27T07:35:00Z</dcterms:modified>
  <cp:revision>12</cp:revision>
  <dc:subject/>
  <dc:title>Meldebogen</dc:title>
</cp:coreProperties>
</file>