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3897032167"/>
      <w:bookmarkStart w:id="1" w:name="__Fieldmark__7_3897032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3897032167"/>
      <w:bookmarkStart w:id="3" w:name="__Fieldmark__9_3897032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3897032167"/>
      <w:bookmarkStart w:id="5" w:name="__Fieldmark__19_38970321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3897032167"/>
      <w:bookmarkStart w:id="7" w:name="__Fieldmark__22_38970321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