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4101496356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4101496356"/>
      <w:bookmarkStart w:id="1" w:name="__Fieldmark__16_410149635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