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4061203006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4061203006"/>
      <w:bookmarkStart w:id="1" w:name="__Fieldmark__8_406120300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4061203006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4061203006"/>
      <w:bookmarkStart w:id="3" w:name="__Fieldmark__10_406120300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4061203006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4061203006"/>
      <w:bookmarkStart w:id="5" w:name="__Fieldmark__12_406120300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4061203006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4061203006"/>
      <w:bookmarkStart w:id="7" w:name="__Fieldmark__15_406120300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4061203006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4061203006"/>
      <w:bookmarkStart w:id="9" w:name="__Fieldmark__19_4061203006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