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fährdungsbeurteilung:</w:t>
        <w:br/>
        <w:t xml:space="preserve">Festlegung von Art und Umfang erforderlicher Prüfungen an elektrischen Anlagen und Betriebsmitteln </w:t>
        <w:br/>
        <w:t>gemäß § 3 Abs. 6 in Verbindung mit §§ 14 und 16 BetrSich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5_102470210"/>
            <w:bookmarkStart w:id="1" w:name="__Fieldmark__5_102470210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6_102470210"/>
            <w:bookmarkStart w:id="3" w:name="__Fieldmark__6_102470210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7_102470210"/>
            <w:bookmarkStart w:id="5" w:name="__Fieldmark__7_102470210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8_102470210"/>
            <w:bookmarkStart w:id="7" w:name="__Fieldmark__8_102470210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9_102470210"/>
            <w:bookmarkStart w:id="9" w:name="__Fieldmark__9_102470210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10_102470210"/>
            <w:bookmarkStart w:id="11" w:name="__Fieldmark__10_102470210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11_102470210"/>
            <w:bookmarkStart w:id="13" w:name="__Fieldmark__11_102470210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12_102470210"/>
            <w:bookmarkStart w:id="15" w:name="__Fieldmark__12_102470210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13_102470210"/>
            <w:bookmarkStart w:id="17" w:name="__Fieldmark__13_102470210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14_102470210"/>
            <w:bookmarkStart w:id="19" w:name="__Fieldmark__14_102470210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15_102470210"/>
            <w:bookmarkStart w:id="21" w:name="__Fieldmark__15_102470210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16_102470210"/>
            <w:bookmarkStart w:id="23" w:name="__Fieldmark__16_102470210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17_102470210"/>
            <w:bookmarkStart w:id="25" w:name="__Fieldmark__17_102470210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8_102470210"/>
            <w:bookmarkStart w:id="27" w:name="__Fieldmark__18_102470210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9_102470210"/>
            <w:bookmarkStart w:id="29" w:name="__Fieldmark__19_102470210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20_102470210"/>
            <w:bookmarkStart w:id="31" w:name="__Fieldmark__20_102470210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21_102470210"/>
            <w:bookmarkStart w:id="33" w:name="__Fieldmark__21_102470210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22_102470210"/>
            <w:bookmarkStart w:id="35" w:name="__Fieldmark__22_102470210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23_102470210"/>
            <w:bookmarkStart w:id="37" w:name="__Fieldmark__23_102470210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24_102470210"/>
            <w:bookmarkStart w:id="39" w:name="__Fieldmark__24_102470210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5_102470210"/>
            <w:bookmarkStart w:id="41" w:name="__Fieldmark__25_102470210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6_102470210"/>
            <w:bookmarkStart w:id="43" w:name="__Fieldmark__26_102470210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27_102470210"/>
            <w:bookmarkStart w:id="45" w:name="__Fieldmark__27_102470210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28_102470210"/>
            <w:bookmarkStart w:id="47" w:name="__Fieldmark__28_102470210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29_102470210"/>
            <w:bookmarkStart w:id="49" w:name="__Fieldmark__29_102470210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30_102470210"/>
            <w:bookmarkStart w:id="51" w:name="__Fieldmark__30_102470210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31_102470210"/>
            <w:bookmarkStart w:id="53" w:name="__Fieldmark__31_102470210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32_102470210"/>
            <w:bookmarkStart w:id="55" w:name="__Fieldmark__32_102470210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33_102470210"/>
            <w:bookmarkStart w:id="57" w:name="__Fieldmark__33_102470210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34_102470210"/>
            <w:bookmarkStart w:id="59" w:name="__Fieldmark__34_102470210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35_102470210"/>
            <w:bookmarkStart w:id="61" w:name="__Fieldmark__35_102470210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36_102470210"/>
            <w:bookmarkStart w:id="63" w:name="__Fieldmark__36_102470210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37_102470210"/>
            <w:bookmarkStart w:id="65" w:name="__Fieldmark__37_102470210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38_102470210"/>
            <w:bookmarkStart w:id="67" w:name="__Fieldmark__38_102470210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39_102470210"/>
            <w:bookmarkStart w:id="69" w:name="__Fieldmark__39_102470210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40_102470210"/>
            <w:bookmarkStart w:id="71" w:name="__Fieldmark__40_102470210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41_102470210"/>
            <w:bookmarkStart w:id="73" w:name="__Fieldmark__41_102470210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42_102470210"/>
            <w:bookmarkStart w:id="75" w:name="__Fieldmark__42_102470210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43_102470210"/>
            <w:bookmarkStart w:id="77" w:name="__Fieldmark__43_102470210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44_102470210"/>
            <w:bookmarkStart w:id="79" w:name="__Fieldmark__44_102470210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45_102470210"/>
            <w:bookmarkStart w:id="81" w:name="__Fieldmark__45_102470210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46_102470210"/>
            <w:bookmarkStart w:id="83" w:name="__Fieldmark__46_102470210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47_102470210"/>
            <w:bookmarkStart w:id="85" w:name="__Fieldmark__47_102470210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48_102470210"/>
            <w:bookmarkStart w:id="87" w:name="__Fieldmark__48_102470210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8" w:name="__Fieldmark__49_102470210"/>
            <w:bookmarkStart w:id="89" w:name="__Fieldmark__49_102470210"/>
            <w:bookmarkEnd w:id="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50_102470210"/>
            <w:bookmarkStart w:id="91" w:name="__Fieldmark__50_102470210"/>
            <w:bookmarkEnd w:id="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2" w:name="__Fieldmark__51_102470210"/>
            <w:bookmarkStart w:id="93" w:name="__Fieldmark__51_102470210"/>
            <w:bookmarkEnd w:id="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4" w:name="__Fieldmark__52_102470210"/>
            <w:bookmarkStart w:id="95" w:name="__Fieldmark__52_102470210"/>
            <w:bookmarkEnd w:id="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53_102470210"/>
            <w:bookmarkStart w:id="97" w:name="__Fieldmark__53_102470210"/>
            <w:bookmarkEnd w:id="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8" w:name="__Fieldmark__54_102470210"/>
            <w:bookmarkStart w:id="99" w:name="__Fieldmark__54_102470210"/>
            <w:bookmarkEnd w:id="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0" w:name="__Fieldmark__55_102470210"/>
            <w:bookmarkStart w:id="101" w:name="__Fieldmark__55_102470210"/>
            <w:bookmarkEnd w:id="1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56_102470210"/>
            <w:bookmarkStart w:id="103" w:name="__Fieldmark__56_102470210"/>
            <w:bookmarkEnd w:id="1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4" w:name="__Fieldmark__57_102470210"/>
            <w:bookmarkStart w:id="105" w:name="__Fieldmark__57_102470210"/>
            <w:bookmarkEnd w:id="1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6" w:name="__Fieldmark__58_102470210"/>
            <w:bookmarkStart w:id="107" w:name="__Fieldmark__58_102470210"/>
            <w:bookmarkEnd w:id="1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59_102470210"/>
            <w:bookmarkStart w:id="109" w:name="__Fieldmark__59_102470210"/>
            <w:bookmarkEnd w:id="1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0" w:name="__Fieldmark__60_102470210"/>
            <w:bookmarkStart w:id="111" w:name="__Fieldmark__60_102470210"/>
            <w:bookmarkEnd w:id="1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2" w:name="__Fieldmark__61_102470210"/>
            <w:bookmarkStart w:id="113" w:name="__Fieldmark__61_102470210"/>
            <w:bookmarkEnd w:id="1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62_102470210"/>
            <w:bookmarkStart w:id="115" w:name="__Fieldmark__62_102470210"/>
            <w:bookmarkEnd w:id="1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6" w:name="__Fieldmark__63_102470210"/>
            <w:bookmarkStart w:id="117" w:name="__Fieldmark__63_102470210"/>
            <w:bookmarkEnd w:id="1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8" w:name="__Fieldmark__64_102470210"/>
            <w:bookmarkStart w:id="119" w:name="__Fieldmark__64_102470210"/>
            <w:bookmarkEnd w:id="1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65_102470210"/>
            <w:bookmarkStart w:id="121" w:name="__Fieldmark__65_102470210"/>
            <w:bookmarkEnd w:id="1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2" w:name="__Fieldmark__66_102470210"/>
            <w:bookmarkStart w:id="123" w:name="__Fieldmark__66_102470210"/>
            <w:bookmarkEnd w:id="1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4" w:name="__Fieldmark__67_102470210"/>
            <w:bookmarkStart w:id="125" w:name="__Fieldmark__67_102470210"/>
            <w:bookmarkEnd w:id="1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68_102470210"/>
            <w:bookmarkStart w:id="127" w:name="__Fieldmark__68_102470210"/>
            <w:bookmarkEnd w:id="1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8" w:name="__Fieldmark__69_102470210"/>
            <w:bookmarkStart w:id="129" w:name="__Fieldmark__69_102470210"/>
            <w:bookmarkEnd w:id="1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0" w:name="__Fieldmark__70_102470210"/>
            <w:bookmarkStart w:id="131" w:name="__Fieldmark__70_102470210"/>
            <w:bookmarkEnd w:id="1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71_102470210"/>
            <w:bookmarkStart w:id="133" w:name="__Fieldmark__71_102470210"/>
            <w:bookmarkEnd w:id="1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4" w:name="__Fieldmark__72_102470210"/>
            <w:bookmarkStart w:id="135" w:name="__Fieldmark__72_102470210"/>
            <w:bookmarkEnd w:id="1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6" w:name="__Fieldmark__73_102470210"/>
            <w:bookmarkStart w:id="137" w:name="__Fieldmark__73_102470210"/>
            <w:bookmarkEnd w:id="1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74_102470210"/>
            <w:bookmarkStart w:id="139" w:name="__Fieldmark__74_102470210"/>
            <w:bookmarkEnd w:id="1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0" w:name="__Fieldmark__75_102470210"/>
            <w:bookmarkStart w:id="141" w:name="__Fieldmark__75_102470210"/>
            <w:bookmarkEnd w:id="1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2" w:name="__Fieldmark__76_102470210"/>
            <w:bookmarkStart w:id="143" w:name="__Fieldmark__76_102470210"/>
            <w:bookmarkEnd w:id="1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7_102470210"/>
            <w:bookmarkStart w:id="145" w:name="__Fieldmark__77_102470210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8_102470210"/>
            <w:bookmarkStart w:id="147" w:name="__Fieldmark__78_102470210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8" w:name="__Fieldmark__79_102470210"/>
            <w:bookmarkStart w:id="149" w:name="__Fieldmark__79_102470210"/>
            <w:bookmarkEnd w:id="1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80_102470210"/>
            <w:bookmarkStart w:id="151" w:name="__Fieldmark__80_102470210"/>
            <w:bookmarkEnd w:id="1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2" w:name="__Fieldmark__81_102470210"/>
            <w:bookmarkStart w:id="153" w:name="__Fieldmark__81_102470210"/>
            <w:bookmarkEnd w:id="1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4" w:name="__Fieldmark__82_102470210"/>
            <w:bookmarkStart w:id="155" w:name="__Fieldmark__82_102470210"/>
            <w:bookmarkEnd w:id="1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83_102470210"/>
            <w:bookmarkStart w:id="157" w:name="__Fieldmark__83_102470210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84_102470210"/>
            <w:bookmarkStart w:id="159" w:name="__Fieldmark__84_102470210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5_102470210"/>
            <w:bookmarkStart w:id="161" w:name="__Fieldmark__85_102470210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6_102470210"/>
            <w:bookmarkStart w:id="163" w:name="__Fieldmark__86_102470210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7_102470210"/>
            <w:bookmarkStart w:id="165" w:name="__Fieldmark__87_102470210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8_102470210"/>
            <w:bookmarkStart w:id="167" w:name="__Fieldmark__88_102470210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89_102470210"/>
            <w:bookmarkStart w:id="169" w:name="__Fieldmark__89_102470210"/>
            <w:bookmarkEnd w:id="1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0" w:name="__Fieldmark__90_102470210"/>
            <w:bookmarkStart w:id="171" w:name="__Fieldmark__90_102470210"/>
            <w:bookmarkEnd w:id="1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2" w:name="__Fieldmark__91_102470210"/>
            <w:bookmarkStart w:id="173" w:name="__Fieldmark__91_102470210"/>
            <w:bookmarkEnd w:id="1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4" w:name="__Fieldmark__92_102470210"/>
            <w:bookmarkStart w:id="175" w:name="__Fieldmark__92_102470210"/>
            <w:bookmarkEnd w:id="1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6" w:name="__Fieldmark__93_102470210"/>
            <w:bookmarkStart w:id="177" w:name="__Fieldmark__93_102470210"/>
            <w:bookmarkEnd w:id="1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8" w:name="__Fieldmark__94_102470210"/>
            <w:bookmarkStart w:id="179" w:name="__Fieldmark__94_102470210"/>
            <w:bookmarkEnd w:id="1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0" w:name="__Fieldmark__95_102470210"/>
            <w:bookmarkStart w:id="181" w:name="__Fieldmark__95_102470210"/>
            <w:bookmarkEnd w:id="1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2" w:name="__Fieldmark__96_102470210"/>
            <w:bookmarkStart w:id="183" w:name="__Fieldmark__96_102470210"/>
            <w:bookmarkEnd w:id="1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4" w:name="__Fieldmark__97_102470210"/>
            <w:bookmarkStart w:id="185" w:name="__Fieldmark__97_102470210"/>
            <w:bookmarkEnd w:id="1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6" w:name="__Fieldmark__98_102470210"/>
            <w:bookmarkStart w:id="187" w:name="__Fieldmark__98_102470210"/>
            <w:bookmarkEnd w:id="1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8" w:name="__Fieldmark__99_102470210"/>
            <w:bookmarkStart w:id="189" w:name="__Fieldmark__99_102470210"/>
            <w:bookmarkEnd w:id="1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0" w:name="__Fieldmark__100_102470210"/>
            <w:bookmarkStart w:id="191" w:name="__Fieldmark__100_102470210"/>
            <w:bookmarkEnd w:id="1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2" w:name="__Fieldmark__101_102470210"/>
            <w:bookmarkStart w:id="193" w:name="__Fieldmark__101_102470210"/>
            <w:bookmarkEnd w:id="1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4" w:name="__Fieldmark__102_102470210"/>
            <w:bookmarkStart w:id="195" w:name="__Fieldmark__102_102470210"/>
            <w:bookmarkEnd w:id="1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6" w:name="__Fieldmark__103_102470210"/>
            <w:bookmarkStart w:id="197" w:name="__Fieldmark__103_102470210"/>
            <w:bookmarkEnd w:id="1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8" w:name="__Fieldmark__104_102470210"/>
            <w:bookmarkStart w:id="199" w:name="__Fieldmark__104_102470210"/>
            <w:bookmarkEnd w:id="1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0" w:name="__Fieldmark__105_102470210"/>
            <w:bookmarkStart w:id="201" w:name="__Fieldmark__105_102470210"/>
            <w:bookmarkEnd w:id="2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2" w:name="__Fieldmark__106_102470210"/>
            <w:bookmarkStart w:id="203" w:name="__Fieldmark__106_102470210"/>
            <w:bookmarkEnd w:id="2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4" w:name="__Fieldmark__107_102470210"/>
            <w:bookmarkStart w:id="205" w:name="__Fieldmark__107_102470210"/>
            <w:bookmarkEnd w:id="2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6" w:name="__Fieldmark__108_102470210"/>
            <w:bookmarkStart w:id="207" w:name="__Fieldmark__108_102470210"/>
            <w:bookmarkEnd w:id="2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8" w:name="__Fieldmark__109_102470210"/>
            <w:bookmarkStart w:id="209" w:name="__Fieldmark__109_102470210"/>
            <w:bookmarkEnd w:id="2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0" w:name="__Fieldmark__110_102470210"/>
            <w:bookmarkStart w:id="211" w:name="__Fieldmark__110_102470210"/>
            <w:bookmarkEnd w:id="2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2" w:name="__Fieldmark__111_102470210"/>
            <w:bookmarkStart w:id="213" w:name="__Fieldmark__111_102470210"/>
            <w:bookmarkEnd w:id="2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4" w:name="__Fieldmark__112_102470210"/>
            <w:bookmarkStart w:id="215" w:name="__Fieldmark__112_102470210"/>
            <w:bookmarkEnd w:id="2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6" w:name="__Fieldmark__113_102470210"/>
            <w:bookmarkStart w:id="217" w:name="__Fieldmark__113_102470210"/>
            <w:bookmarkEnd w:id="2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8" w:name="__Fieldmark__114_102470210"/>
            <w:bookmarkStart w:id="219" w:name="__Fieldmark__114_102470210"/>
            <w:bookmarkEnd w:id="2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0" w:name="__Fieldmark__115_102470210"/>
            <w:bookmarkStart w:id="221" w:name="__Fieldmark__115_102470210"/>
            <w:bookmarkEnd w:id="2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2" w:name="__Fieldmark__116_102470210"/>
            <w:bookmarkStart w:id="223" w:name="__Fieldmark__116_102470210"/>
            <w:bookmarkEnd w:id="2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4" w:name="__Fieldmark__117_102470210"/>
            <w:bookmarkStart w:id="225" w:name="__Fieldmark__117_102470210"/>
            <w:bookmarkEnd w:id="2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6" w:name="__Fieldmark__118_102470210"/>
            <w:bookmarkStart w:id="227" w:name="__Fieldmark__118_102470210"/>
            <w:bookmarkEnd w:id="2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8" w:name="__Fieldmark__119_102470210"/>
            <w:bookmarkStart w:id="229" w:name="__Fieldmark__119_102470210"/>
            <w:bookmarkEnd w:id="2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0" w:name="__Fieldmark__120_102470210"/>
            <w:bookmarkStart w:id="231" w:name="__Fieldmark__120_102470210"/>
            <w:bookmarkEnd w:id="2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2" w:name="__Fieldmark__121_102470210"/>
            <w:bookmarkStart w:id="233" w:name="__Fieldmark__121_102470210"/>
            <w:bookmarkEnd w:id="2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4" w:name="__Fieldmark__122_102470210"/>
            <w:bookmarkStart w:id="235" w:name="__Fieldmark__122_102470210"/>
            <w:bookmarkEnd w:id="2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6" w:name="__Fieldmark__123_102470210"/>
            <w:bookmarkStart w:id="237" w:name="__Fieldmark__123_102470210"/>
            <w:bookmarkEnd w:id="2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8" w:name="__Fieldmark__124_102470210"/>
            <w:bookmarkStart w:id="239" w:name="__Fieldmark__124_102470210"/>
            <w:bookmarkEnd w:id="2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0" w:name="__Fieldmark__125_102470210"/>
            <w:bookmarkStart w:id="241" w:name="__Fieldmark__125_102470210"/>
            <w:bookmarkEnd w:id="2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2" w:name="__Fieldmark__126_102470210"/>
            <w:bookmarkStart w:id="243" w:name="__Fieldmark__126_102470210"/>
            <w:bookmarkEnd w:id="2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4" w:name="__Fieldmark__127_102470210"/>
            <w:bookmarkStart w:id="245" w:name="__Fieldmark__127_102470210"/>
            <w:bookmarkEnd w:id="2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6" w:name="__Fieldmark__128_102470210"/>
            <w:bookmarkStart w:id="247" w:name="__Fieldmark__128_102470210"/>
            <w:bookmarkEnd w:id="2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8" w:name="__Fieldmark__129_102470210"/>
            <w:bookmarkStart w:id="249" w:name="__Fieldmark__129_102470210"/>
            <w:bookmarkEnd w:id="2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0" w:name="__Fieldmark__130_102470210"/>
            <w:bookmarkStart w:id="251" w:name="__Fieldmark__130_102470210"/>
            <w:bookmarkEnd w:id="2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2" w:name="__Fieldmark__131_102470210"/>
            <w:bookmarkStart w:id="253" w:name="__Fieldmark__131_102470210"/>
            <w:bookmarkEnd w:id="2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4" w:name="__Fieldmark__132_102470210"/>
            <w:bookmarkStart w:id="255" w:name="__Fieldmark__132_102470210"/>
            <w:bookmarkEnd w:id="2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6" w:name="__Fieldmark__133_102470210"/>
            <w:bookmarkStart w:id="257" w:name="__Fieldmark__133_102470210"/>
            <w:bookmarkEnd w:id="2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8" w:name="__Fieldmark__134_102470210"/>
            <w:bookmarkStart w:id="259" w:name="__Fieldmark__134_102470210"/>
            <w:bookmarkEnd w:id="2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0" w:name="__Fieldmark__135_102470210"/>
            <w:bookmarkStart w:id="261" w:name="__Fieldmark__135_102470210"/>
            <w:bookmarkEnd w:id="2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2" w:name="__Fieldmark__136_102470210"/>
            <w:bookmarkStart w:id="263" w:name="__Fieldmark__136_102470210"/>
            <w:bookmarkEnd w:id="2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4" w:name="__Fieldmark__137_102470210"/>
            <w:bookmarkStart w:id="265" w:name="__Fieldmark__137_102470210"/>
            <w:bookmarkEnd w:id="2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6" w:name="__Fieldmark__138_102470210"/>
            <w:bookmarkStart w:id="267" w:name="__Fieldmark__138_102470210"/>
            <w:bookmarkEnd w:id="2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6/2018</w:t>
      <w:tab/>
      <w:tab/>
      <w:t>Formulare – Bauliche Anforderungen</w:t>
      <w:tab/>
      <w:tab/>
      <w:tab/>
      <w:tab/>
      <w:tab/>
      <w:tab/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Wagner, Marco</dc:creator>
  <dc:description/>
  <cp:keywords/>
  <dc:language>en-US</dc:language>
  <cp:lastModifiedBy>Wagner, Marco</cp:lastModifiedBy>
  <cp:lastPrinted>2015-10-19T07:40:00Z</cp:lastPrinted>
  <dcterms:modified xsi:type="dcterms:W3CDTF">2018-06-29T05:40:00Z</dcterms:modified>
  <cp:revision>9</cp:revision>
  <dc:subject/>
  <dc:title/>
</cp:coreProperties>
</file>