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Dokumentation von Erste-Hilfe-Leistungen („Verbandbuch“)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Über jede Erste-Hilfe-Leistung sind nach § 24 Abs. 6 der DGUV Vorschrift 1 „Grundsätze der Prävention“ Aufzeichnungen zu führen und fünf Jahre lang aufzubewahren. Die Aufzeichnungen sind vertraulich zu behandeln (Praxistipp: Jede einzelne Aufzeichnung einer Erste-Hilfe-Leistung ist „datengeschützt“ aufzubewahren (z. B. bei den Personalunterlagen)).</w:t>
      </w:r>
    </w:p>
    <w:p>
      <w:pPr>
        <w:pStyle w:val="Normal"/>
        <w:jc w:val="both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me der verletzten bzw. erkrankten Person: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6350"/>
      </w:tblGrid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ngaben zum Hergang des Unfalls bzw. des Gesundheitsschadens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Datum/Uhrzeit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Ort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Hergang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rt und Umfang der </w:t>
              <w:br/>
              <w:t>Verletzung/Erkrankung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Name der Zeugen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6350"/>
      </w:tblGrid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rste-Hilfe-Leistungen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Datum/Uhrzeit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rt und Weise der </w:t>
              <w:br/>
              <w:t>Erste-Hilfe-Maßnahmen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Name der Ersthelferin/</w:t>
              <w:br/>
              <w:t>des Ersthelfers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820" w:leader="none"/>
      </w:tabs>
      <w:rPr/>
    </w:pPr>
    <w:r>
      <w:rPr>
        <w:rFonts w:cs="Arial"/>
        <w:sz w:val="20"/>
        <w:szCs w:val="20"/>
      </w:rPr>
      <w:t>© LZK BW 11/2019</w:t>
      <w:tab/>
      <w:t>Formulare - Arbeitsschutz</w:t>
      <w:tab/>
      <w:t xml:space="preserve">Seite </w:t>
    </w:r>
    <w:r>
      <w:rPr>
        <w:rStyle w:val="PageNumber"/>
        <w:rFonts w:cs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/>
      </w:rPr>
      <w:instrText xml:space="preserve"> PAGE </w:instrText>
    </w:r>
    <w:r>
      <w:rPr>
        <w:rStyle w:val="PageNumber"/>
        <w:sz w:val="20"/>
        <w:szCs w:val="20"/>
        <w:rFonts w:cs="Arial"/>
      </w:rPr>
      <w:fldChar w:fldCharType="separate"/>
    </w:r>
    <w:r>
      <w:rPr>
        <w:rStyle w:val="PageNumber"/>
        <w:sz w:val="20"/>
        <w:szCs w:val="20"/>
        <w:rFonts w:cs="Arial"/>
      </w:rPr>
      <w:t>2</w:t>
    </w:r>
    <w:r>
      <w:rPr>
        <w:rStyle w:val="PageNumber"/>
        <w:sz w:val="20"/>
        <w:szCs w:val="20"/>
        <w:rFonts w:cs="Arial"/>
      </w:rPr>
      <w:fldChar w:fldCharType="end"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9:39:00Z</dcterms:created>
  <dc:creator>Wagner, Marco</dc:creator>
  <dc:description/>
  <cp:keywords/>
  <dc:language>en-US</dc:language>
  <cp:lastModifiedBy>Wagner, Marco</cp:lastModifiedBy>
  <dcterms:modified xsi:type="dcterms:W3CDTF">2019-11-11T06:14:00Z</dcterms:modified>
  <cp:revision>4</cp:revision>
  <dc:subject/>
  <dc:title/>
</cp:coreProperties>
</file>