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rPr>
          <w:rFonts w:eastAsia="Times New Roman" w:cs="Arial"/>
          <w:b/>
          <w:sz w:val="32"/>
          <w:szCs w:val="32"/>
          <w:lang w:eastAsia="de-DE"/>
        </w:rPr>
        <w:t>zur Brandschutzhelferin / zum Brandschutzhelfer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gemäß § 10 ArbSchG, § 22 DGUV Vorschrift 1, Ziffer 6.2 ASR A2.2 und DGUV Information 205-023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Sehr geehrte/r Frau / Herr </w:t>
      </w:r>
      <w:r>
        <w:rPr>
          <w:i/>
        </w:rPr>
        <w:t>Vor- und Nachname</w:t>
      </w:r>
      <w:r>
        <w:rPr/>
        <w:t>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iermit werden Sie nach abgeschlossener theoretischer und praktischer Ausbildung in Verbindung mit der Einweisung in den praxisbezogenen Zuständigkeitsberei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ur Brandschutzhelferin / zum Brandschutzhelfer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für die oben genannte Praxis benann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Mit dieser Benennung zur Brandschutzhelferin / zum Brandschutzhelfer sind u.a. die Übernahme der folgenden Aufgaben verbunden: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/>
      </w:pPr>
      <w:r>
        <w:rPr/>
        <w:t>Aufgaben im Rahmen der vorbeugenden Brandschutzes (baulicher, anlagentechnischer und organisatorischer Brandschutz)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/>
      </w:pPr>
      <w:r>
        <w:rPr/>
        <w:t>Aufgaben im Rahmen der Brandbekämpfung (z.B. Einsatz von Feuerlöscheinrichtungen zur Bekämpfung von Entstehungsbränden ohne Eigengefährdung)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/>
      </w:pPr>
      <w:r>
        <w:rPr/>
        <w:t>Aufgaben im Rahmen der Gebäuderäumung (z.B. Sicherstellung des selbstständigen Verlassens (Flucht) der Beschäftigten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47320</wp:posOffset>
                </wp:positionV>
                <wp:extent cx="27000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Ort, Datu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979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96210</wp:posOffset>
                </wp:positionH>
                <wp:positionV relativeFrom="paragraph">
                  <wp:posOffset>148590</wp:posOffset>
                </wp:positionV>
                <wp:extent cx="35998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3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/>
        <w:t>Unterschrift Praxisinhaber</w:t>
        <w:tab/>
        <w:tab/>
        <w:tab/>
        <w:t xml:space="preserve">Unterschrift </w:t>
      </w:r>
      <w:r>
        <w:rPr>
          <w:rFonts w:eastAsia="Times New Roman" w:cs="Arial"/>
          <w:lang w:eastAsia="de-DE"/>
        </w:rPr>
        <w:t>Brandschutzhelferin / Brandschutzhelfer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6/2016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05:00Z</dcterms:created>
  <dc:creator>Wagner, Marco</dc:creator>
  <dc:description/>
  <cp:keywords/>
  <dc:language>en-US</dc:language>
  <cp:lastModifiedBy>Wagner, Marco</cp:lastModifiedBy>
  <dcterms:modified xsi:type="dcterms:W3CDTF">2016-06-09T10:06:00Z</dcterms:modified>
  <cp:revision>9</cp:revision>
  <dc:subject/>
  <dc:title/>
</cp:coreProperties>
</file>