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72068836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720688366"/>
      <w:bookmarkStart w:id="1" w:name="__Fieldmark__7_272068836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72068836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720688366"/>
      <w:bookmarkStart w:id="3" w:name="__Fieldmark__11_272068836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72068836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720688366"/>
      <w:bookmarkStart w:id="5" w:name="__Fieldmark__13_2720688366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72068836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720688366"/>
      <w:bookmarkStart w:id="7" w:name="__Fieldmark__15_2720688366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72068836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720688366"/>
      <w:bookmarkStart w:id="9" w:name="__Fieldmark__16_272068836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