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87974193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87974193"/>
      <w:bookmarkStart w:id="1" w:name="__Fieldmark__7_187974193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87974193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87974193"/>
      <w:bookmarkStart w:id="3" w:name="__Fieldmark__11_187974193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187974193"/>
      <w:bookmarkStart w:id="5" w:name="__Fieldmark__14_1879741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187974193"/>
      <w:bookmarkStart w:id="7" w:name="__Fieldmark__15_1879741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87974193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187974193"/>
      <w:bookmarkStart w:id="9" w:name="__Fieldmark__18_187974193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187974193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187974193"/>
      <w:bookmarkStart w:id="11" w:name="__Fieldmark__20_187974193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187974193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187974193"/>
      <w:bookmarkStart w:id="13" w:name="__Fieldmark__21_187974193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