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Betriebsanweisu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ür Reinigungs- und Desinfektionsgeräte, die der DIN EN ISO 15883 entspreche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erätenummer:</w:t>
        <w:tab/>
        <w:tab/>
        <w:t xml:space="preserve">              Hersteller:</w:t>
        <w:tab/>
        <w:tab/>
        <w:tab/>
        <w:tab/>
        <w:t xml:space="preserve">   Gerätetyp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6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4054"/>
        <w:gridCol w:w="2121"/>
        <w:gridCol w:w="1842"/>
      </w:tblGrid>
      <w:tr>
        <w:trPr/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Merkmal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Dokumentation durch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Dokumentation in</w:t>
            </w:r>
          </w:p>
        </w:tc>
      </w:tr>
      <w:tr>
        <w:trPr/>
        <w:tc>
          <w:tcPr>
            <w:tcW w:w="20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Dokumentation der Eignung des RDG</w:t>
            </w:r>
          </w:p>
        </w:tc>
        <w:tc>
          <w:tcPr>
            <w:tcW w:w="40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Typprüfung (DIN EN 15883), Werks-prüfung</w:t>
            </w:r>
          </w:p>
        </w:tc>
        <w:tc>
          <w:tcPr>
            <w:tcW w:w="212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 xml:space="preserve">Hersteller </w:t>
              <w:br/>
              <w:t>(CE-Kennzeichnung)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Gerätehandbuch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Eignung für die konkret aufzubereitenden Medizinprodukte der Kategorie semikritisch A/B bzw. kritisch A/B</w:t>
            </w:r>
          </w:p>
        </w:tc>
        <w:tc>
          <w:tcPr>
            <w:tcW w:w="212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Erforderliche Zusatzausstattung z.B. für Medizinprodukte der Kategorie semikritisch bzw. kritisch B (z.B. spezielle Konnektoren/Düsen, Beladungswagen, …)</w:t>
            </w:r>
          </w:p>
        </w:tc>
        <w:tc>
          <w:tcPr>
            <w:tcW w:w="212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20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Dokumentation der Eignung des Aufstellungsortes und der Betriebsmittel beim Betreiber</w:t>
            </w:r>
          </w:p>
        </w:tc>
        <w:tc>
          <w:tcPr>
            <w:tcW w:w="40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Aufstellraum und Aufstellart (z.B. Frontbeladung, Durchlader)</w:t>
            </w:r>
          </w:p>
        </w:tc>
        <w:tc>
          <w:tcPr>
            <w:tcW w:w="212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 in Zusammenarbeit mit Dienstleister/Service-techniker, ggf. Validierer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z.B. Raumbuch, technische Dokumente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Umgebungsbedingungen/Lüftungstechnik (Ziel: Abführung von thermischen und chemischen Lasten; z.B. Wrasenabsaugung, Abluftführung)</w:t>
            </w:r>
          </w:p>
        </w:tc>
        <w:tc>
          <w:tcPr>
            <w:tcW w:w="212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Elektrische Versorgung</w:t>
            </w:r>
          </w:p>
        </w:tc>
        <w:tc>
          <w:tcPr>
            <w:tcW w:w="212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Wasserversorgung, Abwasser (Ziel: ausreichende Wasserversorgung, störungsfreie Entwässerung)</w:t>
            </w:r>
          </w:p>
        </w:tc>
        <w:tc>
          <w:tcPr>
            <w:tcW w:w="212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 xml:space="preserve">Wasserqualität (z.B. Trinkwasser, </w:t>
              <w:br/>
              <w:t>VE-Wasser)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Abstimmung der eingesetzten Prozesschemikalien auf den Aufbereitungsprozess im RDG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97" w:hanging="284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Prozesstemperatur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97" w:hanging="284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pH-Wert, Wasserhärt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97" w:hanging="284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Materialverträglichkeit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, gem. Angaben des Herstellers der vorgesehenen Prozesschemikalien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Produktmerk-blätter, Sicherheitsdaten-blätter, Betriebsanweisun-gen/Arbeitsan-weisungen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Abnahmeprüfung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Installationsqualifikation (IQ)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97" w:hanging="284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Übereinstimmung Bestell- und Lieferumfang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97" w:hanging="284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Ordnungsgemäße Installation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97" w:hanging="284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Prüfung der Anschlüsse, Medienversorgung u. –qualität, Einhaltung der Vorschriften aus dem Installationsplan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97" w:hanging="284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Leerkammerprüfung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97" w:hanging="284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Probelauf mit Testbeladung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97" w:hanging="284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Überprüfung der sicherheitstechnischen Einrichtungen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97" w:hanging="284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Übergabe der Gebrauchs- und Wartungsanweisung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97" w:hanging="284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Einweisung in die Bedienung des Geräts und Verhalten bei Störungen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97" w:hanging="284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Installations- und Übergabeprotokoll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Betriebsqualifikation (OQ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97" w:hanging="284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iebsbedingungen und Betriebsmittel während der Prüf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97" w:hanging="284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Positionierung der Sensor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97" w:hanging="284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 xml:space="preserve">Desinfektionsbedingungen (Eignung des Beladungsträgers und der 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 in Zusammenarbeit mit Hersteller (Hilfreich sind ggf. Checklisten der DGKH-DGSV-AKI-Leitlinien z.B. Liste 4/ Installationsqualifika-tion, Listen 5 u. 6/ Betriebsqualifikation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doku-ment, Bedienungsanleitung/ Gebrauchsanwei-sung, Gerätehandbuch</w:t>
            </w:r>
          </w:p>
        </w:tc>
      </w:tr>
      <w:tr>
        <w:trPr/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Merkmal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Dokumentation durch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Dokumentation in</w:t>
            </w:r>
          </w:p>
        </w:tc>
      </w:tr>
      <w:tr>
        <w:trPr/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97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ladung, Funktion der Temperatur-steuerung)</w:t>
            </w:r>
          </w:p>
          <w:p>
            <w:pPr>
              <w:pStyle w:val="Normal"/>
              <w:numPr>
                <w:ilvl w:val="0"/>
                <w:numId w:val="8"/>
              </w:numPr>
              <w:ind w:left="397" w:hanging="284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Türen und Verriegelung</w:t>
            </w:r>
          </w:p>
          <w:p>
            <w:pPr>
              <w:pStyle w:val="Normal"/>
              <w:numPr>
                <w:ilvl w:val="0"/>
                <w:numId w:val="8"/>
              </w:numPr>
              <w:ind w:left="397" w:hanging="284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Chemikaliendosierung</w:t>
            </w:r>
          </w:p>
          <w:p>
            <w:pPr>
              <w:pStyle w:val="Normal"/>
              <w:numPr>
                <w:ilvl w:val="0"/>
                <w:numId w:val="8"/>
              </w:numPr>
              <w:ind w:left="397" w:hanging="284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Wasserqualität</w:t>
            </w:r>
          </w:p>
          <w:p>
            <w:pPr>
              <w:pStyle w:val="Normal"/>
              <w:numPr>
                <w:ilvl w:val="0"/>
                <w:numId w:val="8"/>
              </w:numPr>
              <w:ind w:left="397" w:hanging="284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Prüfung des freien Ablaufs der Rohrleitungen</w:t>
            </w:r>
          </w:p>
          <w:p>
            <w:pPr>
              <w:pStyle w:val="Normal"/>
              <w:numPr>
                <w:ilvl w:val="0"/>
                <w:numId w:val="8"/>
              </w:numPr>
              <w:ind w:left="397" w:hanging="284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Prüfung der Kalibrierung der Messgeräte</w:t>
            </w:r>
          </w:p>
          <w:p>
            <w:pPr>
              <w:pStyle w:val="Normal"/>
              <w:numPr>
                <w:ilvl w:val="0"/>
                <w:numId w:val="8"/>
              </w:numPr>
              <w:ind w:left="397" w:hanging="284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Korrektheit des Prozessablaufes</w:t>
            </w:r>
          </w:p>
          <w:p>
            <w:pPr>
              <w:pStyle w:val="Normal"/>
              <w:numPr>
                <w:ilvl w:val="0"/>
                <w:numId w:val="8"/>
              </w:numPr>
              <w:ind w:left="397" w:hanging="284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Reproduzierbarkeit</w:t>
            </w:r>
          </w:p>
          <w:p>
            <w:pPr>
              <w:pStyle w:val="Normal"/>
              <w:numPr>
                <w:ilvl w:val="0"/>
                <w:numId w:val="8"/>
              </w:numPr>
              <w:ind w:left="397" w:hanging="284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Störungsanzeige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 in Zusammenarbeit mit Hersteller (Hilfreich sind ggf. Checklisten der DGKH-DGSV-AKI-Leitlinien z.B. Liste 4/ Installationsqualifika-tion, Listen 5 u. 6/ Betriebsqualifikatio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doku-ment, Bedienungsanleitung/ Gebrauchsanweisung, Gerätehandbuch</w:t>
            </w:r>
          </w:p>
        </w:tc>
      </w:tr>
      <w:tr>
        <w:trPr/>
        <w:tc>
          <w:tcPr>
            <w:tcW w:w="20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Dokumentation der Leistung des RDG sowie der Unterweisung des mit der Bedienung betrauten Personals im sachgerechten Betrieb des RDG</w:t>
            </w:r>
          </w:p>
        </w:tc>
        <w:tc>
          <w:tcPr>
            <w:tcW w:w="40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Gebrauchsanleitung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Hersteller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Gebrauchs-anleitung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Übersicht und Risikoeinstufung der aufzubereitenden MP gem. Ziffer 1.2.1 der KRINKO-BfArM-Empfehlung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dokument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Darstellung der zur Anwendung kommenden Medizinprodukte/Konfigurationen: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 xml:space="preserve">Beschreibung </w:t>
            </w: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aller</w:t>
            </w: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 xml:space="preserve"> anwendungsrelevanten Beladungskonfigurationen und Benennung der am schwierigsten zu reinigenden und zu desinfizierenden MP (mit entsprechender Begründung)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 unter Berücksichtigung der Herstellerangaben, ggf. Validierer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dokument mit Fotos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Hinweise zum maximalen Zeitraum zwischen Ende der Anwendung und Beginn des Reinigungsprozesses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 xml:space="preserve">Betreiber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dokument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Eignung der Betriebsparameter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eistungsqualifikation (PQ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97" w:hanging="284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Auflistung von Beladungsmustern mit Zuordnung zu den geprüften RD-Programmen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97" w:hanging="284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iebsbedingungen und Betriebsmittel während der Prüfung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97" w:hanging="284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Funktion des Sprühsystem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97" w:hanging="284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Ggf. Aufzeichnungen des Spüldruck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97" w:hanging="284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Positionierung der Sensoren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97" w:hanging="284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Wirksamkeit der Reinigung</w:t>
            </w:r>
            <w:r>
              <w:rPr>
                <w:rFonts w:eastAsia="Calibri" w:cs="Arial" w:ascii="Arial" w:hAnsi="Arial"/>
                <w:sz w:val="20"/>
                <w:szCs w:val="22"/>
                <w:vertAlign w:val="superscript"/>
                <w:lang w:eastAsia="en-US"/>
              </w:rPr>
              <w:t>1</w:t>
            </w: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 xml:space="preserve"> (Prüf- und Realbeladung einschließlich Kammerwände, Beladungsträger, Boiler, Tanks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97" w:hanging="284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Wirksamkeit der Trocknung</w:t>
            </w:r>
            <w:r>
              <w:rPr>
                <w:rFonts w:eastAsia="Calibri" w:cs="Arial" w:ascii="Arial" w:hAnsi="Arial"/>
                <w:sz w:val="20"/>
                <w:szCs w:val="22"/>
                <w:vertAlign w:val="superscript"/>
                <w:lang w:eastAsia="en-US"/>
              </w:rPr>
              <w:t>1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97" w:hanging="284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Prozessrückständ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97" w:hanging="284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Chemikaliendosierung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Arial" w:ascii="Arial" w:hAnsi="Arial"/>
                <w:i/>
                <w:sz w:val="20"/>
                <w:szCs w:val="22"/>
                <w:vertAlign w:val="superscript"/>
                <w:lang w:eastAsia="en-US"/>
              </w:rPr>
              <w:t>1</w:t>
            </w:r>
            <w:r>
              <w:rPr>
                <w:rFonts w:eastAsia="Calibri" w:cs="Arial" w:ascii="Arial" w:hAnsi="Arial"/>
                <w:i/>
                <w:sz w:val="20"/>
                <w:szCs w:val="22"/>
                <w:lang w:eastAsia="en-US"/>
              </w:rPr>
              <w:t xml:space="preserve"> Alternativ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2"/>
                <w:lang w:eastAsia="en-US"/>
              </w:rPr>
              <w:t>Beleg der Leistungsfähigkeit für spezifische Beladungen/Konfigurationen und Gerätetypen durch ein anerkanntes Prüflabor mit Beleg der Äquivalenz der konkreten Beladungen und Angabe geeigneter Prüfkörper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 unter Bezug auf den Validierungsbericht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dokument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Festlegung für die Kontrollen im laufenden Betrieb:</w:t>
            </w:r>
          </w:p>
          <w:p>
            <w:pPr>
              <w:pStyle w:val="Normal"/>
              <w:numPr>
                <w:ilvl w:val="0"/>
                <w:numId w:val="7"/>
              </w:numPr>
              <w:ind w:left="397" w:hanging="284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Ggf. Auswahl eines geeigneten Prüfkörpers: Flächen-, Spalt-, Lumenprüfkörper</w:t>
            </w:r>
          </w:p>
          <w:p>
            <w:pPr>
              <w:pStyle w:val="Normal"/>
              <w:numPr>
                <w:ilvl w:val="0"/>
                <w:numId w:val="7"/>
              </w:numPr>
              <w:ind w:left="397" w:hanging="284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Häufigkeit des Einsatzes von Prüfkörpern (bei stabilem Prozessablauf, bei Beanstandungen),</w:t>
            </w:r>
          </w:p>
          <w:p>
            <w:pPr>
              <w:pStyle w:val="Normal"/>
              <w:ind w:left="113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 unter Bezug auf den Validierungsbericht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dokument</w:t>
            </w:r>
          </w:p>
        </w:tc>
      </w:tr>
      <w:tr>
        <w:trPr/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Merkmal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Dokumentation durch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Dokumentation in</w:t>
            </w:r>
          </w:p>
        </w:tc>
      </w:tr>
      <w:tr>
        <w:trPr/>
        <w:tc>
          <w:tcPr>
            <w:tcW w:w="204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97" w:hanging="284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i Betriebsstörungen)</w:t>
            </w:r>
          </w:p>
          <w:p>
            <w:pPr>
              <w:pStyle w:val="Normal"/>
              <w:numPr>
                <w:ilvl w:val="0"/>
                <w:numId w:val="7"/>
              </w:numPr>
              <w:ind w:left="397" w:hanging="284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Verfahren zur Bestätigung des Reinigungserfolgs, Restproteinbestimmung (ausreichend empfindliche Methodik festlegen)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 unter Bezug auf den Validierungsbericht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dokument</w:t>
            </w:r>
          </w:p>
        </w:tc>
      </w:tr>
      <w:tr>
        <w:trPr/>
        <w:tc>
          <w:tcPr>
            <w:tcW w:w="2048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Regelmäßige Unterweisung des mit der Bedienung betrauten Personals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Schulungs-dokument (Schulungsinhalt, Teilnehmer, Unterrichtender)</w:t>
            </w:r>
          </w:p>
        </w:tc>
      </w:tr>
      <w:tr>
        <w:trPr/>
        <w:tc>
          <w:tcPr>
            <w:tcW w:w="2048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Instandhaltung: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Wartung, ggf. Instandsetzung und erneute Leistungsqualifikation aus besonderem Anlass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Hersteller bzw. Dienstleister, Betreiber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Gerätehandbuch (Abschnitt Wartungs- und Reparaturdokumentation)</w:t>
            </w:r>
          </w:p>
        </w:tc>
      </w:tr>
      <w:tr>
        <w:trPr/>
        <w:tc>
          <w:tcPr>
            <w:tcW w:w="204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Arbeitstägliche Prüfungen</w:t>
            </w:r>
          </w:p>
        </w:tc>
        <w:tc>
          <w:tcPr>
            <w:tcW w:w="40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Sichtprüfung (z.B. Kammer, Spülarme, Konnektoren, Dichtungen, Siebe)</w:t>
            </w:r>
          </w:p>
        </w:tc>
        <w:tc>
          <w:tcPr>
            <w:tcW w:w="212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 gemäß Herstellerangaben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Prüfprotokoll und Checkliste</w:t>
            </w:r>
          </w:p>
        </w:tc>
      </w:tr>
      <w:tr>
        <w:trPr/>
        <w:tc>
          <w:tcPr>
            <w:tcW w:w="2048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Funktionsprüfung beweglicher Teile</w:t>
            </w:r>
          </w:p>
        </w:tc>
        <w:tc>
          <w:tcPr>
            <w:tcW w:w="212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Füllungszustand Chemikalienbehälter, täglicher Verbrauch</w:t>
            </w:r>
          </w:p>
        </w:tc>
        <w:tc>
          <w:tcPr>
            <w:tcW w:w="212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ggf. weitere Prüfungen, resultierend aus den Validierungsergebnissen</w:t>
            </w:r>
          </w:p>
        </w:tc>
        <w:tc>
          <w:tcPr>
            <w:tcW w:w="212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20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Chargenbezogene Prüfungen</w:t>
            </w:r>
          </w:p>
        </w:tc>
        <w:tc>
          <w:tcPr>
            <w:tcW w:w="40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Übereinstimmung der Beladung mit durch Validierung vorgegebener Konfiguration</w:t>
            </w:r>
          </w:p>
        </w:tc>
        <w:tc>
          <w:tcPr>
            <w:tcW w:w="212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Chargenprotokoll und Freigabe-protokoll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Eignung des angewendeten Programms</w:t>
            </w:r>
          </w:p>
        </w:tc>
        <w:tc>
          <w:tcPr>
            <w:tcW w:w="212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 xml:space="preserve">Dokumentation </w:t>
            </w: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der relevanten Prozessparameter:</w:t>
            </w:r>
          </w:p>
          <w:p>
            <w:pPr>
              <w:pStyle w:val="Normal"/>
              <w:numPr>
                <w:ilvl w:val="0"/>
                <w:numId w:val="9"/>
              </w:numPr>
              <w:ind w:left="397" w:hanging="284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Chemikaliendosierung</w:t>
            </w:r>
          </w:p>
          <w:p>
            <w:pPr>
              <w:pStyle w:val="Normal"/>
              <w:numPr>
                <w:ilvl w:val="0"/>
                <w:numId w:val="9"/>
              </w:numPr>
              <w:ind w:left="397" w:hanging="284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Prozessablauf (zeitlich)</w:t>
            </w:r>
          </w:p>
          <w:p>
            <w:pPr>
              <w:pStyle w:val="Normal"/>
              <w:numPr>
                <w:ilvl w:val="0"/>
                <w:numId w:val="9"/>
              </w:numPr>
              <w:ind w:left="397" w:hanging="284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Prozesstemperaturen</w:t>
            </w:r>
          </w:p>
          <w:p>
            <w:pPr>
              <w:pStyle w:val="Normal"/>
              <w:numPr>
                <w:ilvl w:val="0"/>
                <w:numId w:val="9"/>
              </w:numPr>
              <w:ind w:left="397" w:hanging="284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ggf. Spüldruck (Gewährleistung der Durchspülung)</w:t>
            </w:r>
          </w:p>
        </w:tc>
        <w:tc>
          <w:tcPr>
            <w:tcW w:w="212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 xml:space="preserve">Sichtprüfung </w:t>
            </w: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des Behandlungsguts:</w:t>
            </w:r>
          </w:p>
          <w:p>
            <w:pPr>
              <w:pStyle w:val="Normal"/>
              <w:numPr>
                <w:ilvl w:val="0"/>
                <w:numId w:val="2"/>
              </w:numPr>
              <w:ind w:left="397" w:hanging="284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 xml:space="preserve">Sauberkeit (ggf. unter Bezug auf einen Reinigungsindikator, z.B. bei </w:t>
              <w:br/>
              <w:t>kritisch B-Medizinprodukten)</w:t>
            </w:r>
          </w:p>
          <w:p>
            <w:pPr>
              <w:pStyle w:val="Normal"/>
              <w:numPr>
                <w:ilvl w:val="0"/>
                <w:numId w:val="2"/>
              </w:numPr>
              <w:ind w:left="397" w:hanging="284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Unversehrtheit</w:t>
            </w:r>
          </w:p>
          <w:p>
            <w:pPr>
              <w:pStyle w:val="Normal"/>
              <w:numPr>
                <w:ilvl w:val="0"/>
                <w:numId w:val="2"/>
              </w:numPr>
              <w:ind w:left="397" w:hanging="284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Trocknung, Restfeuchte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20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Freigabe</w:t>
            </w:r>
          </w:p>
        </w:tc>
        <w:tc>
          <w:tcPr>
            <w:tcW w:w="40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Autorisierungslist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Grundlage der Autorisieru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Liste der autorisierten Personen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 xml:space="preserve">Betreiber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Qualifikationsnachweise, Namensliste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Freigabekriterien (s. auch Prüfungen oben)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Freigabeprotokoll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Vorgehen und ggf. Begründung für Freigabe bei Abweichungen vom regelhaften Prozessverlauf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Freigabeprotokoll</w:t>
            </w:r>
          </w:p>
        </w:tc>
      </w:tr>
      <w:tr>
        <w:trPr/>
        <w:tc>
          <w:tcPr>
            <w:tcW w:w="204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Periodische Prüfungen und Vorgehen bei Abweichungen vom regelhaften Prozessverlauf und relevanten Rahmenbedingungen</w:t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Festlegung der Fälligkeit periodischer Prüfungen (erneute Leistungsbeurteilung, siehe Leistungsqualifikation), ggf. Koordination mit Wartung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i der Festlegung von Prüfintervallen ist auch die Stabilität der Prozesse in der Vergangenheit zu berücksichtigen.</w:t>
            </w:r>
          </w:p>
        </w:tc>
        <w:tc>
          <w:tcPr>
            <w:tcW w:w="2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 und Validierer unter Berücksichtigung der Herstellerangaben, ggf. unter Hinzuziehung des Hygienikers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Validierungsbericht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Prüfungsumfang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334"/>
        <w:gridCol w:w="1335"/>
        <w:gridCol w:w="1334"/>
        <w:gridCol w:w="1335"/>
        <w:gridCol w:w="1335"/>
        <w:gridCol w:w="992"/>
        <w:gridCol w:w="850"/>
      </w:tblGrid>
      <w:tr>
        <w:trPr/>
        <w:tc>
          <w:tcPr>
            <w:tcW w:w="1550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33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Mitarbeiter/in</w:t>
            </w:r>
          </w:p>
        </w:tc>
        <w:tc>
          <w:tcPr>
            <w:tcW w:w="1335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  <w:tc>
          <w:tcPr>
            <w:tcW w:w="133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Mitarbeiter/in</w:t>
            </w:r>
          </w:p>
        </w:tc>
        <w:tc>
          <w:tcPr>
            <w:tcW w:w="1335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  <w:tc>
          <w:tcPr>
            <w:tcW w:w="133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raxisinhaber/in</w:t>
            </w:r>
          </w:p>
        </w:tc>
        <w:tc>
          <w:tcPr>
            <w:tcW w:w="992" w:type="dxa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Erstellt von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ktualisiert von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Freigegeben von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ersions-Nr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atum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atum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atum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ind w:left="-426" w:hanging="0"/>
      <w:rPr/>
    </w:pPr>
    <w:r>
      <w:rPr>
        <w:rFonts w:cs="Arial" w:ascii="Arial" w:hAnsi="Arial"/>
        <w:sz w:val="20"/>
      </w:rPr>
      <w:t xml:space="preserve">© </w:t>
    </w:r>
    <w:r>
      <w:rPr>
        <w:rFonts w:cs="Arial" w:ascii="Arial" w:hAnsi="Arial"/>
        <w:sz w:val="20"/>
        <w:szCs w:val="20"/>
      </w:rPr>
      <w:t>LZK BW 12/2024</w:t>
      <w:tab/>
      <w:t xml:space="preserve">Betriebsanweisungen – Hygiene </w:t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117" w:hanging="360"/>
      </w:pPr>
      <w:rPr>
        <w:rFonts w:ascii="Calibri" w:hAnsi="Calibri" w:cs="Calibri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50:00Z</dcterms:created>
  <dc:creator>a</dc:creator>
  <dc:description/>
  <cp:keywords/>
  <dc:language>en-US</dc:language>
  <cp:lastModifiedBy>Marco Wagner</cp:lastModifiedBy>
  <cp:lastPrinted>2016-09-21T10:58:00Z</cp:lastPrinted>
  <dcterms:modified xsi:type="dcterms:W3CDTF">2024-12-02T11:12:00Z</dcterms:modified>
  <cp:revision>7</cp:revision>
  <dc:subject/>
  <dc:title>Betriebsanweisung für die Bedienung von Dampfsterilisatoren</dc:title>
</cp:coreProperties>
</file>