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2141305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734900668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