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94164554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219127140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