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87297435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47004057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