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06146322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6742188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