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Elektrolyt enthält Schwefel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Glänzen im Elektrolytautoma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5715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rührung mit Haut, Schleimhaut und Augen starke Verätz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Ätzend und giftig beim Verschluck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1798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8pt;margin-top:93.4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767240344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167513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m Einhängen sowie bei der Entnahme und dem Abspülen: Schutzhandschuhe und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erät während des Glänzvorganges schließ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äurefesten Schutzkitte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nach dem Glänzen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518038610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8:00Z</dcterms:modified>
  <cp:revision>5</cp:revision>
  <dc:subject>Handdesinfektion</dc:subject>
  <dc:title>BAG</dc:title>
</cp:coreProperties>
</file>