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891620464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74388739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