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"/>
        <w:gridCol w:w="5954"/>
        <w:gridCol w:w="1913"/>
      </w:tblGrid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95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95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Gesundheitsschädliche Gefahrstoffe (fest / flüssig)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Umgang mit gesundheitsschädlichen Gefahrstoffen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38455</wp:posOffset>
                  </wp:positionH>
                  <wp:positionV relativeFrom="paragraph">
                    <wp:posOffset>160020</wp:posOffset>
                  </wp:positionV>
                  <wp:extent cx="629920" cy="7194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92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Gesundheitsschädlich beim Einatmen, Verschlucken und Berührung mit der Haut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Irreversibler Schaden möglich. Gesundheitsschädliche Gefahrstoffe können </w:t>
              <w:br/>
              <w:t xml:space="preserve">Verätzungen und/oder Reizungen der Augen, Atmungsorgane und der Haut </w:t>
              <w:br/>
              <w:t>verursach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Sensibilisierung durch Einatmen und Hautkontakt möglich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Wassergefährdende Stoffe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35560</wp:posOffset>
                  </wp:positionV>
                  <wp:extent cx="539750" cy="539750"/>
                  <wp:effectExtent l="0" t="0" r="0" b="0"/>
                  <wp:wrapNone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648335</wp:posOffset>
                  </wp:positionH>
                  <wp:positionV relativeFrom="paragraph">
                    <wp:posOffset>36195</wp:posOffset>
                  </wp:positionV>
                  <wp:extent cx="539750" cy="539750"/>
                  <wp:effectExtent l="0" t="0" r="0" b="0"/>
                  <wp:wrapNone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13030</wp:posOffset>
                  </wp:positionH>
                  <wp:positionV relativeFrom="paragraph">
                    <wp:posOffset>1156335</wp:posOffset>
                  </wp:positionV>
                  <wp:extent cx="539115" cy="53975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864" w:dyaOrig="84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58.45pt;margin-top:91.5pt;width:43.3pt;height:42.5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973633806" r:id="rId6"/>
              </w:object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437515</wp:posOffset>
                  </wp:positionH>
                  <wp:positionV relativeFrom="paragraph">
                    <wp:posOffset>1650365</wp:posOffset>
                  </wp:positionV>
                  <wp:extent cx="539750" cy="539750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icht essen, trinken und rauchen. 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Berührung mit Haut, Schleimhäuten und Augen vermeid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Aerosole, Stäube und Dämpfe vermeiden und ggf. nicht einat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Technische bzw. organisatorische Schutzmaßnahmen haben den Vorrang vor </w:t>
              <w:br/>
              <w:t xml:space="preserve">persönlichen Schutzmaßnahmen, d.h. Arbeiten in einem Laborabzug oder in </w:t>
              <w:br/>
              <w:t>geschlossenen Apparaturen besitzen Priorität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Schutz- bzw. Berufskleidung, Schutzhandschuhe und/oder Schutzbrille mit </w:t>
              <w:br/>
              <w:t>Seitenschutz/Gesichtsschutz, ggf. Atemschutz trag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ur im Originalbehälter und dicht geschlossen lagern. Behälter dicht geschlossen halten. Nicht mit Nahrungsmitteln und Getränken zusammen lagern. Weitere </w:t>
              <w:br/>
              <w:t xml:space="preserve">Lagerungsvorgaben aus den stoffspezifischen EG-Sicherheitsdatenblättern </w:t>
              <w:br/>
              <w:t>entneh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/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object w:dxaOrig="863" w:dyaOrig="863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27.65pt;margin-top:4.7pt;width:47.6pt;height:47.6pt;mso-wrap-distance-left:9.05pt;mso-wrap-distance-right:9.05pt;mso-position-horizontal-relative:text;mso-position-vertical-relative:text" filled="f" o:ole="">
                  <v:imagedata r:id="rId10" o:title=""/>
                </v:shape>
                <o:OLEObject Type="Embed" ProgID="" ShapeID="ole_rId9" DrawAspect="Content" ObjectID="_1567481736" r:id="rId9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Aerosol- und Staubbildung vermeiden. Persönliche Schutzausrüstung tragen. Für ausreichende Lüftung sorgen. Berührung mit den </w:t>
              <w:br/>
              <w:t>Augen und der Haut vermeiden. Mit bindendem Material (z.B. Universalbindemittel) aufnehmen und der fach- und sachgerechten Entsorgung zuführ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195580</wp:posOffset>
                  </wp:positionV>
                  <wp:extent cx="597535" cy="60388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An die frische Luft bringen.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Wasser in kleinen Mengen verabreichen. Sofort Arzt hinzu</w:t>
              <w:softHyphen/>
              <w:t>ziehen. Arzt entscheidet über Brechreizauslösung (Aspirationsgefahr!)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4135</wp:posOffset>
                  </wp:positionV>
                  <wp:extent cx="539750" cy="40386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4"/>
        </w:rPr>
      </w:pPr>
      <w:r>
        <w:rPr>
          <w:sz w:val="4"/>
        </w:rPr>
      </w:r>
    </w:p>
    <w:sectPr>
      <w:headerReference w:type="default" r:id="rId13"/>
      <w:footerReference w:type="default" r:id="rId14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LZK BW 11/2013</w:t>
      <w:tab/>
      <w:t xml:space="preserve">                                      Betriebsanweisungen - Gefahrstoffe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24:00Z</dcterms:created>
  <dc:creator>Herr Wagner</dc:creator>
  <dc:description/>
  <cp:keywords>- </cp:keywords>
  <dc:language>en-US</dc:language>
  <cp:lastModifiedBy>Wagner, Marco</cp:lastModifiedBy>
  <cp:lastPrinted>2007-05-31T16:38:00Z</cp:lastPrinted>
  <dcterms:modified xsi:type="dcterms:W3CDTF">2013-11-06T08:27:00Z</dcterms:modified>
  <cp:revision>8</cp:revision>
  <dc:subject>Handdesinfektion</dc:subject>
  <dc:title>BAG</dc:title>
</cp:coreProperties>
</file>