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872535381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247278369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