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85067259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06986731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