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15-3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Verpackung mit Weichverpackungen (Vlies bzw. Bogenverpackung)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erpacken der Medizinprodukte in Weichverpackungen (Vlies bzw. Bogenverpackung)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chere Verhinderung einer mikrobiellen Rekontamination von Medizinprodukten nach seiner Aufbereitung bis zur erneuten Anwendung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  <w:gridCol w:w="99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erpack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 einem Sterilbarrieresystem (DIN EN 868; DIN EN ISO 11607)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eichverpackungen </w:t>
              <w:br/>
              <w:t>(Vlies bzw. Bogen-verpackung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2148205</wp:posOffset>
                  </wp:positionV>
                  <wp:extent cx="250190" cy="426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s Sterilbarrieresystem muss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 das zur Anwendung kommende Sterilisationsverfahren und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>auf die Eigenschaften des zu sterilisierenden Instrumentes, die Erhaltung seiner Funktionsfähigkeit sowie auf die vorgesehene Lagerung und den Transport abgestimmt sein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Die Angaben des Herstellers sind zu beachten </w:t>
              <w:br/>
              <w:t>(z.B. Lagerung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ichtkontroll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ckkriterien sind z.B.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hyperlink r:id="rId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Muster-Siebliste (Packliste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hyperlink r:id="rId4">
              <w:r>
                <w:rPr>
                  <w:rFonts w:cs="Arial"/>
                  <w:sz w:val="18"/>
                  <w:szCs w:val="18"/>
                </w:rPr>
                <w:t>Verpackungstechnik nach DIN 58953-7 (Diagonal- oder Parallelverpackung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 xml:space="preserve">Verschlusssystem mit </w:t>
              <w:br/>
              <w:t>Behandlungsindikator (z.B. Klebeband)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chverpackung – Kennzeichnung (z.B. OST, WSR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Angaben des Herstellers sind zu beachte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3/2018</w:t>
      <w:tab/>
      <w:t>Arbeitsanweisung – Hygiene – AA 15-3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zk-bw.de/PHB/PHB-CD/QM-Anhang/Formulare/Hygiene/Muster-Siebliste.doc" TargetMode="External"/><Relationship Id="rId4" Type="http://schemas.openxmlformats.org/officeDocument/2006/relationships/hyperlink" Target="https://lzk-bw.de/PHB/PHB-CD/QM-Anhang/Formulare/Hygiene/Muster-Siebliste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41:00Z</dcterms:created>
  <dc:creator>wagner</dc:creator>
  <dc:description/>
  <cp:keywords/>
  <dc:language>en-US</dc:language>
  <cp:lastModifiedBy>Schütze, Nadine</cp:lastModifiedBy>
  <cp:lastPrinted>2018-03-08T15:08:00Z</cp:lastPrinted>
  <dcterms:modified xsi:type="dcterms:W3CDTF">2019-01-17T07:54:00Z</dcterms:modified>
  <cp:revision>13</cp:revision>
  <dc:subject/>
  <dc:title>Praxisinhaber/in:</dc:title>
</cp:coreProperties>
</file>