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Prüfung auf Sauberkeit und </w:t>
              <w:br/>
              <w:t>Unversehrtheit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üfung auf Sauberkeit und Unversehrtheit der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kroskopisch sauberes und unversehrtes Medizinprodukt bzw. bei nicht zu entfernenden Rückständen deren erneute Aufbereitung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64770</wp:posOffset>
                      </wp:positionV>
                      <wp:extent cx="635" cy="720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7pt;margin-top:5.1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ichtprüfung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74295</wp:posOffset>
                      </wp:positionV>
                      <wp:extent cx="635" cy="64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5.8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Instrumente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sind</w:t>
            </w:r>
            <w:r>
              <w:rPr>
                <w:rFonts w:cs="Arial"/>
                <w:sz w:val="18"/>
                <w:szCs w:val="18"/>
              </w:rPr>
              <w:t xml:space="preserve"> makroskopisch sauber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66040</wp:posOffset>
                      </wp:positionV>
                      <wp:extent cx="635" cy="3600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pt;margin-top:5.2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Instrumente sind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nicht</w:t>
            </w:r>
            <w:r>
              <w:rPr>
                <w:rFonts w:cs="Arial"/>
                <w:sz w:val="18"/>
                <w:szCs w:val="18"/>
              </w:rPr>
              <w:t xml:space="preserve"> makroskopisch sauber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5715</wp:posOffset>
                      </wp:positionV>
                      <wp:extent cx="635" cy="647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pt;margin-top:0.4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59690</wp:posOffset>
                      </wp:positionV>
                      <wp:extent cx="635" cy="215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pt;margin-top:4.7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 xml:space="preserve">Unzureichend gereinigte </w:t>
              <w:br/>
              <w:t>Instrumente (Feststellung von Rückständen) müssen erneut aufbereitet werd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neute Aufbereitung!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139825</wp:posOffset>
                  </wp:positionV>
                  <wp:extent cx="250190" cy="42672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Instrumente müssen makroskopisch sauber sein, d. h. keine erkennbaren Verschmutzungen an allen Teilen des Instrumente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r Einsatz einer Arbeitslampe mit Vergrößerungsglas (optische Vergrößerungshilfe) ist zu empfehl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sondere Sorgfalt ist auf die Überprüfung von Griffstrukturen, Gelenken und Maulteilen zu leg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i nicht zu entfernenden Rückständen erfolgt die Aussonderung des Instrument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1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5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10:58:00Z</dcterms:modified>
  <cp:revision>19</cp:revision>
  <dc:subject/>
  <dc:title>Praxisinhaber/in:</dc:title>
</cp:coreProperties>
</file>