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5, 21.1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5 Geräteeinweis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5, 20.10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3 Fortbildun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5 Geschäftsordnung der </w:t>
              <w:br/>
              <w:t>Vertreter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5, 12.09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0" w:name="_Hlk214619445"/>
            <w:bookmarkEnd w:id="0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5 Muster-Unterschriftenmatrix für die Betriebsan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5, 04.08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4 Muster-Unterschriftenmatrix für die erstellten bzw. aktualisierten Gefährdungs-</w:t>
              <w:br/>
              <w:t>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für die Gefährdungs-</w:t>
              <w:br/>
              <w:t>beurteilung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für die Prüfpflicht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3 Abfallentsor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5 Arbeitsunfal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6 Bauliche Anford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7 Bildschirmarbeitspla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5 Jugendli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6 Persönliche Schutzausrüstung (PSA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8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9 Sicherheits- und Gesundheitsschutzkennzeich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2 Unter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5, 21.07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1 Behandlung von fabrikneuen, reparierten und ausgeliehene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Aushang - 3.1.4.2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2.1 Hygiene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_Hlk191981868"/>
            <w:bookmarkEnd w:id="1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" w:name="_Hlk211838656"/>
            <w:bookmarkStart w:id="3" w:name="_Hlk192483334"/>
            <w:bookmarkEnd w:id="2"/>
            <w:bookmarkEnd w:id="3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4" w:name="_Hlk185401424"/>
            <w:bookmarkStart w:id="5" w:name="_Hlk185401424"/>
            <w:bookmarkEnd w:id="5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11/2025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5-11-21T11:11:00Z</dcterms:modified>
  <cp:revision>1050</cp:revision>
  <dc:subject/>
  <dc:title>Zusammenstellung der Überarbeitungen im PHB:</dc:title>
</cp:coreProperties>
</file>