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sonenbezogener betriebsärztlicher Fragebogen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nformation über den Fragebogen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ls weiteren Service-Baustein bietet die Zahnärztliche Stelle „BuS-Dienst“ der Landeszahnärztekammer Baden-Württemberg für die Mitarbeiter der am Kammermodell teilnehmenden Praxen einen personenbezogenen betriebsärztlichen Fragebogen 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rbeiten mit dem Fragebogen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Der Fragebogen wird in der Anzahl der Mitarbeiter kopiert und diesen ausgehändigt. Die </w:t>
        <w:br/>
        <w:t xml:space="preserve">Mitarbeiter der Praxis füllen diesen Fragebogen aus und legen ihn in einen Einzel-Umschlag, </w:t>
        <w:br/>
        <w:t xml:space="preserve">verschließen diesen und schicken die gesammelten verschlossenen Einzel-Umschläge der </w:t>
        <w:br/>
        <w:t>Praxismitarbeiter in einem Außenumschlag alle 3 Jahre an die Zahnärztliche Stelle „BuS-Dienst“ der Landeszahnärztekammer Baden-Württemberg. Hier werden die eingehenden Fragebögen zentral von einer Fachärztin für Arbeitsmedizin ausgewertet und archiviert. Sollten sich hierbei Fragen ergeben wird sich die Fachärztin für Arbeitsmedizin mit der/dem Mitarbeiterin/Mitarbeiter in Verbindung setzen. Die Fachärztin für Arbeitsmedizin ist natürlich an die ärztliche Schweigepflicht (Arzt-Patienten-Verhältnis) gebun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enden Sie die ausgefüllten Fragebögen bitte an folgende Adress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andeszahnärztekammer Baden-Württember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hnärztliche Stelle BuS-Dienst</w:t>
      </w:r>
    </w:p>
    <w:p>
      <w:pPr>
        <w:pStyle w:val="Normal"/>
        <w:jc w:val="both"/>
        <w:rPr/>
      </w:pPr>
      <w:r>
        <w:rPr>
          <w:b/>
          <w:bCs/>
        </w:rPr>
        <w:t>Albstadtweg 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0567 Stuttgar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e Ergebnisse der Auswertung der Fragebögen werden der/dem Mitarbeiterin/Mitarbeiter </w:t>
        <w:br/>
        <w:t>schriftlich mitgeteilt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1418" w:gutter="0" w:header="709" w:top="2693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sonenbezogener betriebsärztlicher Fragebog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92"/>
        <w:gridCol w:w="709"/>
        <w:gridCol w:w="297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, Vorname: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burtsdatum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ter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stempel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(Bitte unbedingt angeben!)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-Standort: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2635493604"/>
            <w:bookmarkStart w:id="1" w:name="__Fieldmark__4_2635493604"/>
            <w:bookmarkEnd w:id="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Stadt-Praxis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2635493604"/>
            <w:bookmarkStart w:id="3" w:name="__Fieldmark__5_2635493604"/>
            <w:bookmarkEnd w:id="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Land-Praxis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schwerpunkt: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_2635493604"/>
            <w:bookmarkStart w:id="5" w:name="__Fieldmark__6_2635493604"/>
            <w:bookmarkEnd w:id="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KFO</w:t>
              <w:tab/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7_2635493604"/>
            <w:bookmarkStart w:id="7" w:name="__Fieldmark__7_2635493604"/>
            <w:bookmarkEnd w:id="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MKG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8_2635493604"/>
            <w:bookmarkStart w:id="9" w:name="__Fieldmark__8_2635493604"/>
            <w:bookmarkEnd w:id="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PAR</w:t>
              <w:tab/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9_2635493604"/>
            <w:bookmarkStart w:id="11" w:name="__Fieldmark__9_2635493604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KONS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ätigkeiten / Arbeitsplatz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0"/>
                <w:szCs w:val="20"/>
              </w:rPr>
              <w:t>(Mehrfachnennungen sind möglich):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ruf:</w:t>
            </w:r>
          </w:p>
        </w:tc>
      </w:tr>
      <w:tr>
        <w:trPr/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0_2635493604"/>
            <w:bookmarkStart w:id="13" w:name="__Fieldmark__10_2635493604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ärztlicher Behandlungsplatz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1_2635493604"/>
            <w:bookmarkStart w:id="15" w:name="__Fieldmark__11_2635493604"/>
            <w:bookmarkEnd w:id="1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arzt / Zahnärztin (angestellt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2_2635493604"/>
            <w:bookmarkStart w:id="17" w:name="__Fieldmark__12_2635493604"/>
            <w:bookmarkEnd w:id="1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Röntge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3_2635493604"/>
            <w:bookmarkStart w:id="19" w:name="__Fieldmark__13_2635493604"/>
            <w:bookmarkEnd w:id="1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arzthelfer/-in / ZF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4_2635493604"/>
            <w:bookmarkStart w:id="21" w:name="__Fieldmark__14_2635493604"/>
            <w:bookmarkEnd w:id="2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Laser der Klassen 3B, 3R oder 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5_2635493604"/>
            <w:bookmarkStart w:id="23" w:name="__Fieldmark__15_2635493604"/>
            <w:bookmarkEnd w:id="2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MP / DH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6_2635493604"/>
            <w:bookmarkStart w:id="25" w:name="__Fieldmark__16_2635493604"/>
            <w:bookmarkEnd w:id="2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Instrumentenaufbereitu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7_2635493604"/>
            <w:bookmarkStart w:id="27" w:name="__Fieldmark__17_2635493604"/>
            <w:bookmarkEnd w:id="2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MV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8_2635493604"/>
            <w:bookmarkStart w:id="29" w:name="__Fieldmark__18_2635493604"/>
            <w:bookmarkEnd w:id="2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Praxislabo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9_2635493604"/>
            <w:bookmarkStart w:id="31" w:name="__Fieldmark__19_2635493604"/>
            <w:bookmarkEnd w:id="3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Auszubildende/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0_2635493604"/>
            <w:bookmarkStart w:id="33" w:name="__Fieldmark__20_2635493604"/>
            <w:bookmarkEnd w:id="3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Verwaltung/Bürotätigkei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1_2635493604"/>
            <w:bookmarkStart w:id="35" w:name="__Fieldmark__21_2635493604"/>
            <w:bookmarkEnd w:id="3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techniker/-i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2_2635493604"/>
            <w:bookmarkStart w:id="37" w:name="__Fieldmark__22_2635493604"/>
            <w:bookmarkEnd w:id="3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Sonstiges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3_2635493604"/>
            <w:bookmarkStart w:id="39" w:name="__Fieldmark__23_2635493604"/>
            <w:bookmarkEnd w:id="3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Reinigungskraft (nur nicht-infektiöser Bereich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4_2635493604"/>
            <w:bookmarkStart w:id="41" w:name="__Fieldmark__24_2635493604"/>
            <w:bookmarkEnd w:id="4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Reinigungskraft (auch infektiöser Bereich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5_2635493604"/>
            <w:bookmarkStart w:id="43" w:name="__Fieldmark__25_2635493604"/>
            <w:bookmarkEnd w:id="4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64" w:right="1418" w:gutter="0" w:header="709" w:top="2693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064"/>
        <w:gridCol w:w="992"/>
        <w:gridCol w:w="993"/>
        <w:gridCol w:w="283"/>
        <w:gridCol w:w="1985"/>
      </w:tblGrid>
      <w:tr>
        <w:trPr/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agen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a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in</w:t>
            </w:r>
          </w:p>
        </w:tc>
        <w:tc>
          <w:tcPr>
            <w:tcW w:w="283" w:type="dxa"/>
            <w:tcBorders>
              <w:left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 xml:space="preserve">Felder füllt die </w:t>
              <w:br/>
              <w:t>Betriebsärztin aus</w:t>
            </w:r>
          </w:p>
        </w:tc>
      </w:tr>
      <w:tr>
        <w:trPr/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Werden Sie über die arbeitsmedizinische Vorsorge aufgeklärt und beraten?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6_2635493604"/>
            <w:bookmarkStart w:id="45" w:name="__Fieldmark__26_2635493604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7_2635493604"/>
            <w:bookmarkStart w:id="47" w:name="__Fieldmark__27_2635493604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Werden Sie über die Immunisierung aufgeklärt und berat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8_2635493604"/>
            <w:bookmarkStart w:id="49" w:name="__Fieldmark__28_2635493604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9_2635493604"/>
            <w:bookmarkStart w:id="51" w:name="__Fieldmark__29_2635493604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Wird bei Ihnen regelmäßig die arbeitsmedizinische Vorsorge gemäß ArbMedVV (G 42 - Tätigkeiten mit Infektionsgefährdung) durchgeführ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0_2635493604"/>
            <w:bookmarkStart w:id="53" w:name="__Fieldmark__30_2635493604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1_2635493604"/>
            <w:bookmarkStart w:id="55" w:name="__Fieldmark__31_2635493604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Sofern </w:t>
            </w:r>
            <w:r>
              <w:rPr>
                <w:b/>
                <w:bCs/>
                <w:sz w:val="20"/>
              </w:rPr>
              <w:t>Feuchtarbeit*</w:t>
            </w:r>
            <w:r>
              <w:rPr>
                <w:sz w:val="20"/>
              </w:rPr>
              <w:t xml:space="preserve"> vorliegt, wird bei Ihnen regelmäßig die arbeitsmedizinische Vorsorge gemäß </w:t>
              <w:br/>
              <w:t>ArbMedVV (G 24 - Hauterkrankungen) durchgeführ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2_2635493604"/>
            <w:bookmarkStart w:id="57" w:name="__Fieldmark__32_2635493604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3_2635493604"/>
            <w:bookmarkStart w:id="59" w:name="__Fieldmark__33_2635493604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Führt diese Vorsorge ein Arbeits-/Betriebsmediziner durch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4_2635493604"/>
            <w:bookmarkStart w:id="61" w:name="__Fieldmark__34_2635493604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5_2635493604"/>
            <w:bookmarkStart w:id="63" w:name="__Fieldmark__35_2635493604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Erhalten Sie nach durchgeführter Vorsorge von </w:t>
              <w:br/>
              <w:t xml:space="preserve">dem Arbeits-/Betriebsmediziner eine ärztliche </w:t>
              <w:br/>
              <w:t>Bescheinigung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6_2635493604"/>
            <w:bookmarkStart w:id="65" w:name="__Fieldmark__36_2635493604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7_2635493604"/>
            <w:bookmarkStart w:id="67" w:name="__Fieldmark__37_2635493604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ind Sie gegen Hepatitis B geimpf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8_2635493604"/>
            <w:bookmarkStart w:id="69" w:name="__Fieldmark__38_2635493604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9_2635493604"/>
            <w:bookmarkStart w:id="71" w:name="__Fieldmark__39_2635493604"/>
            <w:bookmarkEnd w:id="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u w:val="single"/>
              </w:rPr>
              <w:t xml:space="preserve">Die folgende Frage ist für eine angestellte </w:t>
              <w:br/>
              <w:t>Reinigungskraft vorgesehen:</w:t>
            </w:r>
            <w:r>
              <w:rPr>
                <w:sz w:val="20"/>
              </w:rPr>
              <w:t xml:space="preserve"> </w:t>
              <w:br/>
              <w:t>Sind Sie gegen Hepatitis A und B geimpf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0_2635493604"/>
            <w:bookmarkStart w:id="73" w:name="__Fieldmark__40_2635493604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1_2635493604"/>
            <w:bookmarkStart w:id="75" w:name="__Fieldmark__41_2635493604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Sind Sie über das Verhalten nach einem Arbeitsunfall, z.B. nach einer Nadelstichverletzung, unterwies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2_2635493604"/>
            <w:bookmarkStart w:id="77" w:name="__Fieldmark__42_2635493604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3_2635493604"/>
            <w:bookmarkStart w:id="79" w:name="__Fieldmark__43_2635493604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Sind Ihre Hände frei von Hauterkrankung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4_2635493604"/>
            <w:bookmarkStart w:id="81" w:name="__Fieldmark__44_2635493604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5_2635493604"/>
            <w:bookmarkStart w:id="83" w:name="__Fieldmark__45_2635493604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Nur bitte beantworten, wenn Sie Jugendliche im </w:t>
              <w:br/>
              <w:t xml:space="preserve">Sinne des Jugendarbeitsschutzgesetzes </w:t>
              <w:br/>
              <w:t>(Alter: 15 - &lt; 18 Jahre) sind: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Werden Sie über Untersuchungen gemäß Jugend-arbeitsschutzgesetz aufgeklärt und werden Sie </w:t>
              <w:br/>
              <w:t>dementsprechend von einem Arzt untersuch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6_2635493604"/>
            <w:bookmarkStart w:id="85" w:name="__Fieldmark__46_2635493604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7_2635493604"/>
            <w:bookmarkStart w:id="87" w:name="__Fieldmark__47_2635493604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399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* Feuchtarbeit:</w:t>
      </w:r>
      <w:r>
        <w:rPr>
          <w:sz w:val="16"/>
          <w:szCs w:val="16"/>
        </w:rPr>
        <w:t xml:space="preserve"> Tätigkeitsbedingtes Händewaschen (mehr als 5 Mal pro Arbeitstag) im häufigen Wechsel mit Tragen flüssigkeitsdichter Schutzhandschuhe. Hinweis: Das ausschließliche Tragen von flüssigkeitsdichten Schutzhandschuhen ist keine Feuchtarbei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um, Unterschrift Mitarbeiter/-in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Bearbeitet durch die Fachärztin für Arbeitsmedizin der Zahnärztlichen Stelle „BuS-Dienst der </w:t>
              <w:br/>
              <w:t>Landeszahnärztekammer Baden-Württemberg“ (Datum, Unterschrift)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964" w:right="1418" w:gutter="0" w:header="709" w:top="2127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m personenbezogenen betriebsärztlichen Fragebo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hr geehrte Mitarbeiterin, sehr geehrter Mitarbeite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r sind datenschutzrechtlich angehalten, die nachfolgende Erklärung zu dem „Personenbezogenen betriebsärztlichen Fragebogen für die Beschäftigten“ einzuho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t Ihrer Unterschrift erklären Sie sich einverstanden, dass die Fachärztin für Arbeitsmedizin der Zahnärztlichen Stelle „BuS-Dienst“ der Landeszahnärztekammer Baden-Württemberg, den von Ihnen eingesandten Fragebogen erfasst, auswertet und als Arztunterlagen unter Verschluss hält. Sofern sich aus dem Fragebogen Anhaltspunkte ergeben, die Ihren persönlichen Schutz </w:t>
        <w:br/>
        <w:t xml:space="preserve">betreffen, werden Empfehlungen zur Verbesserung des Mitarbeiterschutzes im Rahmen der </w:t>
        <w:br/>
        <w:t>betriebsärztlichen Betreuung gegeben. Die Betriebsärztin unterliegt der ärztlichen Schweigepflich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iermit unterrichten wir Sie, dass Sie die Möglichkeit haben, Ihre Einwilligung nicht auszu-sprechen oder mit Wirkung für die Zukunft jederzeit zu widerrufen. Sofern Sie Ihre Einwilligung versagen, kann die Betriebsärztin nicht zu Ihrem Schutze tätig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80"/>
        </w:rPr>
      </w:pPr>
      <w:hyperlink r:id="rId8">
        <w:r>
          <w:rPr>
            <w:rStyle w:val="InternetLink"/>
            <w:color w:val="800080"/>
            <w:u w:val="none"/>
          </w:rPr>
          <w:t xml:space="preserve">Sollten Sie noch Fragen zu diesem Fragebogen bzw. zu dieser Erklärung haben, können Sie die Zahnärztliche Stelle „BuS-Dienst“ der Landeszahnärztekammer Baden-Württemberg hier </w:t>
          <w:br/>
          <w:t>erreichen (Abteilung Praxisführung).</w:t>
        </w:r>
      </w:hyperlink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/>
        <w:t xml:space="preserve">Wir bitten Sie, uns Ihre Erklärung zusammen mit dem „Personenbezogenen betriebsärztlichen Fragebogen für die Beschäftigten“ einzuschicken. Ohne Ihre Einwilligung wird und kann der </w:t>
        <w:br/>
        <w:t>eingesandte Fragebogen nicht ausgewerte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willigung gemäß Art. 6 Abs. 1 a) DSG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Ja, ich gebe meine Zustimmung gemäß Art. 6 Abs. 1 a) DSGVO zu der Beschaffung, Erfassung und Aufbewahrung meiner auf dem “Personenbezogenen betriebsärztlichen Fragebogen für die Beschäftigten” gemachten Angaben zur vertraulichen Auswertung durch die Fachärztin für </w:t>
        <w:br/>
        <w:t xml:space="preserve">Arbeitsmedizin bei der Zahnärztlichen Stelle „BuS-Dienst“ der Landeszahnärztekammer Baden-Württemberg. Mir ist bekannt, dass ich die Einwilligung verweigern und mit Wirkung für die </w:t>
        <w:br/>
        <w:t>Zukunft jederzeit widerrufen kan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color w:val="800080"/>
        </w:rPr>
      </w:pPr>
      <w:hyperlink r:id="rId9">
        <w:r>
          <w:rPr>
            <w:rStyle w:val="InternetLink"/>
            <w:i/>
            <w:iCs/>
            <w:color w:val="800080"/>
            <w:u w:val="none"/>
          </w:rPr>
          <w:t>Die „Informationen zur Erhebung personenbezogener Daten“ können Sie hier nachlesen.</w:t>
        </w:r>
      </w:hyperlink>
    </w:p>
    <w:p>
      <w:pPr>
        <w:pStyle w:val="Normal"/>
        <w:jc w:val="both"/>
        <w:rPr>
          <w:i/>
          <w:i/>
          <w:iCs/>
          <w:color w:val="800080"/>
        </w:rPr>
      </w:pPr>
      <w:r>
        <w:rPr>
          <w:i/>
          <w:iCs/>
          <w:color w:val="80008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, Vorname (Bitte in Druckbuchstaben)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lang w:val="en-US" w:eastAsia="en-US" w:bidi="or"/>
        </w:rPr>
      </w:pPr>
      <w:r>
        <w:rPr>
          <w:lang w:val="en-US" w:eastAsia="en-US" w:bidi="o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49530</wp:posOffset>
                </wp:positionV>
                <wp:extent cx="3200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9pt" to="476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2495</wp:posOffset>
                </wp:positionH>
                <wp:positionV relativeFrom="paragraph">
                  <wp:posOffset>140335</wp:posOffset>
                </wp:positionV>
                <wp:extent cx="28797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11.05pt" to="398.5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</wp:posOffset>
                </wp:positionH>
                <wp:positionV relativeFrom="paragraph">
                  <wp:posOffset>140335</wp:posOffset>
                </wp:positionV>
                <wp:extent cx="180022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1.05pt" to="143.3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jc w:val="both"/>
        <w:rPr/>
      </w:pPr>
      <w:r>
        <w:rPr/>
        <w:t>Ort, Datum</w:t>
        <w:tab/>
        <w:tab/>
        <w:tab/>
        <w:tab/>
        <w:t>Unterschrift</w:t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964" w:right="1418" w:gutter="0" w:header="709" w:top="2693" w:footer="39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3</w:t>
    </w:r>
    <w:r>
      <w:rPr>
        <w:rStyle w:val="PageNumber"/>
        <w:sz w:val="20"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4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11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uppressAutoHyphens w:val="true"/>
      <w:ind w:left="720" w:hanging="0"/>
      <w:textAlignment w:val="baseline"/>
    </w:pPr>
    <w:rPr>
      <w:rFonts w:eastAsia="Time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s://lzk-bw.de/die-kammer/landeszahnaerztekammer/ansprechpartner-in-der-verwaltung/" TargetMode="External"/><Relationship Id="rId9" Type="http://schemas.openxmlformats.org/officeDocument/2006/relationships/hyperlink" Target="https://lzk-bw.de/fileadmin/user_upload/1.Zahn&#228;rzte/60.Praxisf&#252;hrung/40.BuS-Dienst/Information-Datenschutz.pdf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ZK-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9:23:00Z</dcterms:created>
  <dc:creator>MarcoWagner</dc:creator>
  <dc:description/>
  <cp:keywords/>
  <dc:language>en-US</dc:language>
  <cp:lastModifiedBy>Wagner, Marco</cp:lastModifiedBy>
  <cp:lastPrinted>2018-10-26T08:04:00Z</cp:lastPrinted>
  <dcterms:modified xsi:type="dcterms:W3CDTF">2023-04-06T06:00:00Z</dcterms:modified>
  <cp:revision>48</cp:revision>
  <dc:subject/>
  <dc:title>Personenbezogener betriebsärztlicher Fragebogen</dc:title>
</cp:coreProperties>
</file>