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342177924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342177924"/>
      <w:bookmarkStart w:id="1" w:name="__Fieldmark__6_342177924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42177924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342177924"/>
      <w:bookmarkStart w:id="3" w:name="__Fieldmark__13_342177924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342177924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342177924"/>
      <w:bookmarkStart w:id="5" w:name="__Fieldmark__14_34217792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342177924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342177924"/>
      <w:bookmarkStart w:id="7" w:name="__Fieldmark__19_34217792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34217792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342177924"/>
      <w:bookmarkStart w:id="9" w:name="__Fieldmark__20_342177924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