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erungspräsidium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üfbericht(e) und Bescheinigungen des Sachverständige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hlenschutzprüfung nach StrlSch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derholungsprüfung nach StrlSchV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ste Strahlenschutzprüfung am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980"/>
        <w:gridCol w:w="215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24_3536964636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24_3536964636"/>
      <w:bookmarkStart w:id="1" w:name="__Fieldmark__24_353696463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>Seit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17:00Z</dcterms:created>
  <dc:creator>Christine Martin</dc:creator>
  <dc:description/>
  <cp:keywords/>
  <dc:language>en-US</dc:language>
  <cp:lastModifiedBy>Wagner, Marco</cp:lastModifiedBy>
  <cp:lastPrinted>2004-06-21T14:22:00Z</cp:lastPrinted>
  <dcterms:modified xsi:type="dcterms:W3CDTF">2019-02-25T15:57:00Z</dcterms:modified>
  <cp:revision>13</cp:revision>
  <dc:subject/>
  <dc:title>Praxis</dc:title>
</cp:coreProperties>
</file>