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569120191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569120191"/>
      <w:bookmarkStart w:id="1" w:name="__Fieldmark__6_569120191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569120191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569120191"/>
      <w:bookmarkStart w:id="3" w:name="__Fieldmark__10_56912019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