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Hiermit erteile ich, </w:t>
      </w:r>
      <w:r>
        <w:fldChar w:fldCharType="begin">
          <w:ffData>
            <w:name w:val="__Fieldmark__0_1886502807"/>
            <w:enabled/>
            <w:ddList>
              <w:result w:val="0"/>
              <w:listEntry w:val="die"/>
              <w:listEntry w:val="der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1886502807"/>
      <w:bookmarkStart w:id="1" w:name="__Fieldmark__0_1886502807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Unterzeichnend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Vor- und Zuname)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geb. am </w:t>
      </w:r>
      <w:r>
        <w:fldChar w:fldCharType="begin">
          <w:ffData>
            <w:name w:val="Text2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, in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wohnhaft in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__Fieldmark__5_1886502807"/>
            <w:enabled/>
            <w:ddList>
              <w:result w:val="0"/>
              <w:listEntry w:val="Frau"/>
              <w:listEntry w:val="Herrn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5_1886502807"/>
      <w:bookmarkStart w:id="3" w:name="__Fieldmark__5_1886502807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ohnhaft in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GENERALVOLLMACHT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mit der Maßgabe, mich in allen Angelegenheiten gleich welcher Art rechtswirksam zu ver</w:t>
        <w:softHyphen/>
        <w:t xml:space="preserve">treten. Die Generalvollmacht erstreckt sich auf meine gerichtliche und außergerichtliche Vertretung in allen gesetzlich zulässigen Fällen gegenüber Privatpersonen, Behörden und Gerichten. </w:t>
      </w:r>
      <w:r>
        <w:fldChar w:fldCharType="begin">
          <w:ffData>
            <w:name w:val="__Fieldmark__8_1886502807"/>
            <w:enabled/>
            <w:ddList>
              <w:result w:val="0"/>
              <w:listEntry w:val="Die"/>
              <w:listEntry w:val="Der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8_1886502807"/>
      <w:bookmarkStart w:id="5" w:name="__Fieldmark__8_1886502807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Bevollmächtigte kann die Vollmacht im Einzelfall auf Dritte übertrage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__Fieldmark__9_1886502807"/>
            <w:enabled/>
            <w:ddList>
              <w:result w:val="0"/>
              <w:listEntry w:val="Die"/>
              <w:listEntry w:val="Der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9_1886502807"/>
      <w:bookmarkStart w:id="7" w:name="__Fieldmark__9_1886502807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Bevollmächtigte ist auch von den Beschränkungen des § 181 BGB befrei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e Vollmacht gilt über meinen Tod hinaus und erlischt erst, wenn ich oder meine Erben diese widerrufe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, </w:t>
      </w:r>
      <w:r>
        <w:fldChar w:fldCharType="begin">
          <w:ffData>
            <w:name w:val="Text8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</w:t>
        <w:tab/>
        <w:t>................................................................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t, Datum</w:t>
        <w:tab/>
        <w:t>Unterschrif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2"/>
      <w:type w:val="continuous"/>
      <w:pgSz w:w="11906" w:h="16838"/>
      <w:pgMar w:left="1417" w:right="1417" w:gutter="0" w:header="0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>© LZK BW 10/2005</w:t>
      <w:tab/>
      <w:t>Formulare – Praxisverwaltung</w:t>
      <w:tab/>
      <w:t xml:space="preserve">Seite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09:07:00Z</dcterms:created>
  <dc:creator>Christine Martin</dc:creator>
  <dc:description/>
  <cp:keywords/>
  <dc:language>en-US</dc:language>
  <cp:lastModifiedBy>Katja Veit</cp:lastModifiedBy>
  <cp:lastPrinted>2002-07-03T15:10:00Z</cp:lastPrinted>
  <dcterms:modified xsi:type="dcterms:W3CDTF">2009-01-28T10:31:00Z</dcterms:modified>
  <cp:revision>11</cp:revision>
  <dc:subject/>
  <dc:title>Generalvollmacht</dc:title>
</cp:coreProperties>
</file>