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formitätserklärung für Sonderanfertigungen gemäß § 12 MPG und § 7 Abs. 5 MP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25730</wp:posOffset>
                </wp:positionV>
                <wp:extent cx="3905250" cy="1292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292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ax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.5pt;height:101.8pt;mso-wrap-distance-left:9.05pt;mso-wrap-distance-right:9.05pt;mso-wrap-distance-top:0pt;mso-wrap-distance-bottom:0pt;margin-top:9.9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Praxis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/-in:</w:t>
        <w:tab/>
        <w:tab/>
        <w:tab/>
        <w:tab/>
        <w:tab/>
        <w:t>Vorname:</w:t>
      </w:r>
    </w:p>
    <w:p>
      <w:pPr>
        <w:pStyle w:val="Normal"/>
        <w:rPr/>
      </w:pPr>
      <w:r>
        <w:rPr/>
        <w:tab/>
        <w:tab/>
        <w:tab/>
        <w:tab/>
        <w:tab/>
        <w:tab/>
        <w:t>Nach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inweis: Das hergestellte Medizinprodukt ist im Sinne des MPG eine Sonderanfertigung und ist ausschließlich für den oben genannten Patienten bestimmt. Die Sonderanfertigung entspricht den in Anhang I der Richtlinie 93/42/EWG genannten grundlegenden Anforderungen. Die Verarbeitung der Materialien erfolgte nach den entsprechenden Herstellerangaben. Evtl. angegebene Material-Zusammensetzungen entsprechen den Herstellerangaben. Weiter-gehende Unterlagen gemäß § 10 Satz 2 MPG liegen in der Praxis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ktbezeichnung/Arbeits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ie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stell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g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-Kennzeiche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Haltbarkeits-datum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8875395</wp:posOffset>
                </wp:positionV>
                <wp:extent cx="1714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8.85pt" to="134.95pt,698.8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ge">
                  <wp:posOffset>8875395</wp:posOffset>
                </wp:positionV>
                <wp:extent cx="2971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98.85pt" to="440.95pt,698.8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atum</w:t>
        <w:tab/>
        <w:tab/>
        <w:tab/>
        <w:tab/>
        <w:tab/>
        <w:tab/>
        <w:t>Unterschrift des Praxisinha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se Erklärung muss mindestens 5 Jahre und im Falle von implantierbaren Produkten </w:t>
        <w:br/>
        <w:t>mindestens 15 Jahre aufbewahrt werden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© LZK BW 2/2009</w:t>
      <w:tab/>
      <w:t>Formulare - Medizinprodukt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53:00Z</dcterms:created>
  <dc:creator>MarcoWagner</dc:creator>
  <dc:description/>
  <cp:keywords/>
  <dc:language>en-US</dc:language>
  <cp:lastModifiedBy>MarcoWagner</cp:lastModifiedBy>
  <cp:lastPrinted>2007-06-25T12:43:00Z</cp:lastPrinted>
  <dcterms:modified xsi:type="dcterms:W3CDTF">2009-05-05T08:58:00Z</dcterms:modified>
  <cp:revision>28</cp:revision>
  <dc:subject/>
  <dc:title>Konformitätserklärung für Sonderanfertigungen</dc:title>
</cp:coreProperties>
</file>