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uster-Siebliste (Packliste)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e-Nr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adungsnam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 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rilisationsprogramm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alprogramm (134°C); Haltezeit: 5 Minuten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rpackungsar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ilgut-Container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schem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he unten abgebildetes Fo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ackschema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Hier wird das Foto des Packschemas des Sterilgut-Containers eingefüg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  <w:u w:val="single"/>
        </w:rPr>
        <w:t>Liste der Medizinprodukte (Beschreibung der einzelnen Instrumente)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09/2015</w:t>
      <w:tab/>
      <w:t>Formulare – Hygiene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6:00Z</dcterms:created>
  <dc:creator>Wagner, Marco</dc:creator>
  <dc:description/>
  <cp:keywords/>
  <dc:language>en-US</dc:language>
  <cp:lastModifiedBy>Wagner, Marco</cp:lastModifiedBy>
  <dcterms:modified xsi:type="dcterms:W3CDTF">2015-09-30T05:58:00Z</dcterms:modified>
  <cp:revision>4</cp:revision>
  <dc:subject/>
  <dc:title/>
</cp:coreProperties>
</file>