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frage zum Gerät / Instrument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um: 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7_3921811422"/>
            <w:enabled/>
            <w:ddList>
              <w:result w:val="0"/>
              <w:listEntry w:val="ich"/>
              <w:listEntry w:val="wi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3921811422"/>
      <w:bookmarkStart w:id="1" w:name="__Fieldmark__7_392181142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habe von Ihnen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8_3921811422"/>
      <w:bookmarkStart w:id="3" w:name="__Fieldmark__8_392181142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als Lieferant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9_3921811422"/>
      <w:bookmarkStart w:id="5" w:name="__Fieldmark__9_392181142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als Herstell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 Medizinprodukt erwor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handelt sich u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eichnung des MP/Geräte/ Dentalinstrumentes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brikationsnummer/Seriennummer: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-Kennzeichnung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ujahr/Herstellungsjahr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14_3921811422"/>
      <w:bookmarkStart w:id="7" w:name="__Fieldmark__14_3921811422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Zu diesem Medizinprodukt fehlt mir die Gebrauchsanweisung in deutscher Sprac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15_3921811422"/>
      <w:bookmarkStart w:id="9" w:name="__Fieldmark__15_3921811422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Sollte die Gebrauchsanweisung die lt. Richtlinie 93/42/EWG, Anhang I; Abschnitt II, Nr. 13.6, erforderlichen folgenden Angaben nicht enthalten, so bitte ich, mir diese Angaben zusätzlich zur Verfügung zu stell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ch benötige insbesondere Angaben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16_3921811422"/>
      <w:bookmarkStart w:id="11" w:name="__Fieldmark__16_3921811422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über geeignete Aufbereitungsverfahren, z. B. Reinigung, Desinfektion, Verpackung und </w:t>
        <w:tab/>
        <w:t>ggf. Sterilisationsverfahren, einschließlich Art und Umfa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17_3921811422"/>
      <w:bookmarkStart w:id="13" w:name="__Fieldmark__17_3921811422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zu einer evtl. zahlenmäßigen Beschränkung der Wiederverwendung oder Sterilisier-barke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18_3921811422"/>
      <w:bookmarkStart w:id="15" w:name="__Fieldmark__18_3921811422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zu Betrieb, Instandhaltung, Wartung und sicherheitstechnischen Überprüfung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itte senden Sie uns gemäß Ihrer Verpflichtung nach DIN EN ISO 17664:2017 die Unter-lagen umgehend z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erschrift/Praxisstempel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6/2018</w:t>
      <w:tab/>
      <w:t>Formulare – Hygiene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8:16:00Z</dcterms:created>
  <dc:creator>a</dc:creator>
  <dc:description/>
  <cp:keywords/>
  <dc:language>en-US</dc:language>
  <cp:lastModifiedBy>Wagner, Marco</cp:lastModifiedBy>
  <cp:lastPrinted>2006-02-20T10:06:00Z</cp:lastPrinted>
  <dcterms:modified xsi:type="dcterms:W3CDTF">2018-06-19T14:48:00Z</dcterms:modified>
  <cp:revision>15</cp:revision>
  <dc:subject/>
  <dc:title>Praxis</dc:title>
</cp:coreProperties>
</file>