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 xml:space="preserve">Wartungsbuch für Abscheider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GB" w:eastAsia="en-US"/>
        </w:rPr>
      </w:r>
      <w:r>
        <w:rPr>
          <w:sz w:val="28"/>
          <w:b/>
          <w:szCs w:val="28"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GB" w:eastAsia="en-US"/>
        </w:rPr>
        <w:t>     </w:t>
      </w:r>
      <w:r/>
      <w:r>
        <w:rPr>
          <w:sz w:val="28"/>
          <w:b/>
          <w:szCs w:val="28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sz w:val="28"/>
          <w:szCs w:val="28"/>
          <w:lang w:val="en-GB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tbl>
      <w:tblPr>
        <w:tblW w:w="922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"/>
        <w:gridCol w:w="1644"/>
        <w:gridCol w:w="3402"/>
        <w:gridCol w:w="1814"/>
        <w:gridCol w:w="1454"/>
      </w:tblGrid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um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urchgeführt durch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ßnahme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erkungen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nterschrift</w:t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3_2432924551"/>
            <w:bookmarkStart w:id="1" w:name="__Fieldmark__3_2432924551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4_2432924551"/>
            <w:bookmarkStart w:id="3" w:name="__Fieldmark__4_2432924551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5_2432924551"/>
            <w:bookmarkStart w:id="5" w:name="__Fieldmark__5_2432924551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6_2432924551"/>
            <w:bookmarkStart w:id="7" w:name="__Fieldmark__6_2432924551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11_2432924551"/>
            <w:bookmarkStart w:id="9" w:name="__Fieldmark__11_2432924551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12_2432924551"/>
            <w:bookmarkStart w:id="11" w:name="__Fieldmark__12_2432924551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13_2432924551"/>
            <w:bookmarkStart w:id="13" w:name="__Fieldmark__13_2432924551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14_2432924551"/>
            <w:bookmarkStart w:id="15" w:name="__Fieldmark__14_2432924551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19_2432924551"/>
            <w:bookmarkStart w:id="17" w:name="__Fieldmark__19_2432924551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20_2432924551"/>
            <w:bookmarkStart w:id="19" w:name="__Fieldmark__20_2432924551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21_2432924551"/>
            <w:bookmarkStart w:id="21" w:name="__Fieldmark__21_2432924551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22_2432924551"/>
            <w:bookmarkStart w:id="23" w:name="__Fieldmark__22_2432924551"/>
            <w:bookmarkEnd w:id="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27_2432924551"/>
            <w:bookmarkStart w:id="25" w:name="__Fieldmark__27_2432924551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28_2432924551"/>
            <w:bookmarkStart w:id="27" w:name="__Fieldmark__28_2432924551"/>
            <w:bookmarkEnd w:id="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29_2432924551"/>
            <w:bookmarkStart w:id="29" w:name="__Fieldmark__29_2432924551"/>
            <w:bookmarkEnd w:id="2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30_2432924551"/>
            <w:bookmarkStart w:id="31" w:name="__Fieldmark__30_2432924551"/>
            <w:bookmarkEnd w:id="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35_2432924551"/>
            <w:bookmarkStart w:id="33" w:name="__Fieldmark__35_2432924551"/>
            <w:bookmarkEnd w:id="3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36_2432924551"/>
            <w:bookmarkStart w:id="35" w:name="__Fieldmark__36_2432924551"/>
            <w:bookmarkEnd w:id="3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37_2432924551"/>
            <w:bookmarkStart w:id="37" w:name="__Fieldmark__37_2432924551"/>
            <w:bookmarkEnd w:id="3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8" w:name="__Fieldmark__38_2432924551"/>
            <w:bookmarkStart w:id="39" w:name="__Fieldmark__38_2432924551"/>
            <w:bookmarkEnd w:id="3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" w:name="__Fieldmark__43_2432924551"/>
            <w:bookmarkStart w:id="41" w:name="__Fieldmark__43_2432924551"/>
            <w:bookmarkEnd w:id="4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" w:name="__Fieldmark__44_2432924551"/>
            <w:bookmarkStart w:id="43" w:name="__Fieldmark__44_2432924551"/>
            <w:bookmarkEnd w:id="4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4" w:name="__Fieldmark__45_2432924551"/>
            <w:bookmarkStart w:id="45" w:name="__Fieldmark__45_2432924551"/>
            <w:bookmarkEnd w:id="4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6" w:name="__Fieldmark__46_2432924551"/>
            <w:bookmarkStart w:id="47" w:name="__Fieldmark__46_2432924551"/>
            <w:bookmarkEnd w:id="4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51_2432924551"/>
            <w:bookmarkStart w:id="49" w:name="__Fieldmark__51_2432924551"/>
            <w:bookmarkEnd w:id="4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52_2432924551"/>
            <w:bookmarkStart w:id="51" w:name="__Fieldmark__52_2432924551"/>
            <w:bookmarkEnd w:id="5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53_2432924551"/>
            <w:bookmarkStart w:id="53" w:name="__Fieldmark__53_2432924551"/>
            <w:bookmarkEnd w:id="5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54_2432924551"/>
            <w:bookmarkStart w:id="55" w:name="__Fieldmark__54_2432924551"/>
            <w:bookmarkEnd w:id="5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59_2432924551"/>
            <w:bookmarkStart w:id="57" w:name="__Fieldmark__59_2432924551"/>
            <w:bookmarkEnd w:id="5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60_2432924551"/>
            <w:bookmarkStart w:id="59" w:name="__Fieldmark__60_2432924551"/>
            <w:bookmarkEnd w:id="5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61_2432924551"/>
            <w:bookmarkStart w:id="61" w:name="__Fieldmark__61_2432924551"/>
            <w:bookmarkEnd w:id="6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62_2432924551"/>
            <w:bookmarkStart w:id="63" w:name="__Fieldmark__62_2432924551"/>
            <w:bookmarkEnd w:id="6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4" w:name="__Fieldmark__67_2432924551"/>
            <w:bookmarkStart w:id="65" w:name="__Fieldmark__67_2432924551"/>
            <w:bookmarkEnd w:id="6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68_2432924551"/>
            <w:bookmarkStart w:id="67" w:name="__Fieldmark__68_2432924551"/>
            <w:bookmarkEnd w:id="6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8" w:name="__Fieldmark__69_2432924551"/>
            <w:bookmarkStart w:id="69" w:name="__Fieldmark__69_2432924551"/>
            <w:bookmarkEnd w:id="6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0" w:name="__Fieldmark__70_2432924551"/>
            <w:bookmarkStart w:id="71" w:name="__Fieldmark__70_2432924551"/>
            <w:bookmarkEnd w:id="7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2" w:name="__Fieldmark__75_2432924551"/>
            <w:bookmarkStart w:id="73" w:name="__Fieldmark__75_2432924551"/>
            <w:bookmarkEnd w:id="7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4" w:name="__Fieldmark__76_2432924551"/>
            <w:bookmarkStart w:id="75" w:name="__Fieldmark__76_2432924551"/>
            <w:bookmarkEnd w:id="7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6" w:name="__Fieldmark__77_2432924551"/>
            <w:bookmarkStart w:id="77" w:name="__Fieldmark__77_2432924551"/>
            <w:bookmarkEnd w:id="7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8" w:name="__Fieldmark__78_2432924551"/>
            <w:bookmarkStart w:id="79" w:name="__Fieldmark__78_2432924551"/>
            <w:bookmarkEnd w:id="7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7" w:right="1417" w:gutter="0" w:header="0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9/2008</w:t>
      <w:tab/>
      <w:t>Formulare – Entsorgung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9:32:00Z</dcterms:created>
  <dc:creator>Katja Veit</dc:creator>
  <dc:description/>
  <cp:keywords/>
  <dc:language>en-US</dc:language>
  <cp:lastModifiedBy>Katja Veit</cp:lastModifiedBy>
  <dcterms:modified xsi:type="dcterms:W3CDTF">2009-01-28T09:33:00Z</dcterms:modified>
  <cp:revision>2</cp:revision>
  <dc:subject/>
  <dc:title>Wartungsbuch für Abscheider      </dc:title>
</cp:coreProperties>
</file>