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1875582403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1875582403"/>
      <w:bookmarkStart w:id="1" w:name="__Fieldmark__7_187558240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1875582403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1875582403"/>
      <w:bookmarkStart w:id="3" w:name="__Fieldmark__8_187558240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1875582403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1875582403"/>
      <w:bookmarkStart w:id="5" w:name="__Fieldmark__9_187558240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1875582403"/>
      <w:bookmarkStart w:id="7" w:name="__Fieldmark__10_1875582403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1875582403"/>
      <w:bookmarkStart w:id="9" w:name="__Fieldmark__15_187558240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1875582403"/>
      <w:bookmarkStart w:id="11" w:name="__Fieldmark__16_187558240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