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047526250"/>
      <w:bookmarkStart w:id="1" w:name="__Fieldmark__30_2047526250"/>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047526250"/>
      <w:bookmarkStart w:id="3" w:name="__Fieldmark__31_2047526250"/>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047526250"/>
      <w:bookmarkStart w:id="5" w:name="__Fieldmark__32_2047526250"/>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047526250"/>
      <w:bookmarkStart w:id="7" w:name="__Fieldmark__35_2047526250"/>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2047526250"/>
      <w:bookmarkStart w:id="9" w:name="__Fieldmark__37_2047526250"/>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047526250"/>
      <w:bookmarkStart w:id="11" w:name="__Fieldmark__39_2047526250"/>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2047526250"/>
      <w:bookmarkStart w:id="13" w:name="__Fieldmark__41_2047526250"/>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2047526250"/>
      <w:bookmarkStart w:id="15" w:name="__Fieldmark__42_2047526250"/>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047526250"/>
      <w:bookmarkStart w:id="17" w:name="__Fieldmark__43_2047526250"/>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