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905728859"/>
      <w:bookmarkStart w:id="1" w:name="__Fieldmark__7_905728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905728859"/>
      <w:bookmarkStart w:id="3" w:name="__Fieldmark__9_905728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905728859"/>
      <w:bookmarkStart w:id="5" w:name="__Fieldmark__19_90572885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905728859"/>
      <w:bookmarkStart w:id="7" w:name="__Fieldmark__22_90572885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