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1797578654"/>
      <w:bookmarkStart w:id="1" w:name="__Fieldmark__4_17975786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797578654"/>
      <w:bookmarkStart w:id="3" w:name="__Fieldmark__6_17975786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1797578654"/>
      <w:bookmarkStart w:id="5" w:name="__Fieldmark__8_179757865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1797578654"/>
      <w:bookmarkStart w:id="7" w:name="__Fieldmark__16_179757865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1797578654"/>
      <w:bookmarkStart w:id="9" w:name="__Fieldmark__18_179757865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1797578654"/>
      <w:bookmarkStart w:id="11" w:name="__Fieldmark__19_179757865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