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1507308484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1507308484"/>
      <w:bookmarkStart w:id="1" w:name="__Fieldmark__16_150730848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