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670718121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670718121"/>
      <w:bookmarkStart w:id="1" w:name="__Fieldmark__8_67071812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670718121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670718121"/>
      <w:bookmarkStart w:id="3" w:name="__Fieldmark__10_67071812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670718121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670718121"/>
      <w:bookmarkStart w:id="5" w:name="__Fieldmark__11_67071812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670718121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670718121"/>
      <w:bookmarkStart w:id="7" w:name="__Fieldmark__13_67071812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670718121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670718121"/>
      <w:bookmarkStart w:id="9" w:name="__Fieldmark__14_67071812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670718121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670718121"/>
      <w:bookmarkStart w:id="11" w:name="__Fieldmark__17_670718121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