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x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20"/>
        <w:rPr>
          <w:rFonts w:cs="Arial"/>
          <w:bCs/>
          <w:sz w:val="22"/>
          <w:szCs w:val="22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2"/>
          <w:szCs w:val="22"/>
          <w:lang w:val="en-US" w:eastAsia="en-US"/>
        </w:rPr>
        <w:t>Titel</w: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spacing w:before="0" w:after="20"/>
        <w:rPr>
          <w:rFonts w:cs="Arial"/>
          <w:bCs/>
          <w:sz w:val="22"/>
          <w:szCs w:val="22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2"/>
          <w:szCs w:val="22"/>
          <w:lang w:val="en-US" w:eastAsia="en-US"/>
        </w:rPr>
        <w:t>Vorname Name</w: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spacing w:before="0" w:after="20"/>
        <w:rPr>
          <w:rFonts w:cs="Arial"/>
          <w:bCs/>
          <w:sz w:val="22"/>
          <w:szCs w:val="22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2"/>
          <w:szCs w:val="22"/>
          <w:lang w:val="en-US" w:eastAsia="en-US"/>
        </w:rPr>
        <w:t>Straße</w: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spacing w:before="0" w:after="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0" w:after="20"/>
        <w:rPr>
          <w:bCs/>
          <w:sz w:val="22"/>
          <w:szCs w:val="22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2"/>
          <w:szCs w:val="22"/>
          <w:lang w:val="en-US" w:eastAsia="en-US"/>
        </w:rPr>
        <w:t>PLZ Ort</w:t>
      </w:r>
      <w:r>
        <w:rPr>
          <w:rFonts w:cs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Einverständniserklärung für die Abrechnung über ein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4"/>
        </w:rPr>
        <w:t>Private Abrechnungsgesellschaf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ermit erkläre i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Patient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 xml:space="preserve">geboren am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Geburtsdatum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ch damit einverstanden, dass alle zur Rechnungserstellung notwendigen Daten, wie Anschrift, Geburtsdatum, Kostenträger, Behandlungstage, erbrachte Leistungen nach der Gebührenordnung und dazugehörige Diagnosen von</w:t>
      </w:r>
      <w:bookmarkStart w:id="0" w:name="_Hlk508785223"/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bookmarkEnd w:id="0"/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Name des Zahnarztes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um Zwecke der Rechnungsstellung der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Abrechnungsstelle/ Privatzahnärztlichen Verrechnungsstelle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Name der Stelle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Straße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PLZ Ort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rFonts w:eastAsia="Arial"/>
          <w:vanish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übermittelt werden. Ich entbind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Name des Zahnarztes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soweit von der Schweigepflic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Ort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Datum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Unterschrift)</w:t>
      </w:r>
    </w:p>
    <w:sectPr>
      <w:footerReference w:type="default" r:id="rId2"/>
      <w:type w:val="nextPage"/>
      <w:pgSz w:w="11906" w:h="16838"/>
      <w:pgMar w:left="1417" w:right="1417" w:gutter="0" w:header="0" w:top="1417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4/2018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32:00Z</dcterms:created>
  <dc:creator>Martin</dc:creator>
  <dc:description/>
  <cp:keywords/>
  <dc:language>en-US</dc:language>
  <cp:lastModifiedBy>Mader, Andrea</cp:lastModifiedBy>
  <cp:lastPrinted>2004-06-21T08:13:00Z</cp:lastPrinted>
  <dcterms:modified xsi:type="dcterms:W3CDTF">2018-05-29T12:17:00Z</dcterms:modified>
  <cp:revision>7</cp:revision>
  <dc:subject/>
  <dc:title>Mustertext Einverständniserklärung Abrechnung private Abrechnungsgesellschaft</dc:title>
</cp:coreProperties>
</file>