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efährdungsbeurteilung:</w:t>
        <w:br/>
        <w:t xml:space="preserve">Festlegung von Art und Umfang erforderlicher Prüfungen an elektrischen Anlagen und Betriebsmitteln </w:t>
        <w:br/>
        <w:t>gemäß § 3 Abs. 6 in Verbindung mit §§ 14 und 16 BetrSichV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5_358233396"/>
            <w:bookmarkStart w:id="1" w:name="__Fieldmark__5_358233396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6_358233396"/>
            <w:bookmarkStart w:id="3" w:name="__Fieldmark__6_358233396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7_358233396"/>
            <w:bookmarkStart w:id="5" w:name="__Fieldmark__7_358233396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8_358233396"/>
            <w:bookmarkStart w:id="7" w:name="__Fieldmark__8_358233396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9_358233396"/>
            <w:bookmarkStart w:id="9" w:name="__Fieldmark__9_358233396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10_358233396"/>
            <w:bookmarkStart w:id="11" w:name="__Fieldmark__10_358233396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11_358233396"/>
            <w:bookmarkStart w:id="13" w:name="__Fieldmark__11_358233396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12_358233396"/>
            <w:bookmarkStart w:id="15" w:name="__Fieldmark__12_358233396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13_358233396"/>
            <w:bookmarkStart w:id="17" w:name="__Fieldmark__13_358233396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14_358233396"/>
            <w:bookmarkStart w:id="19" w:name="__Fieldmark__14_358233396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15_358233396"/>
            <w:bookmarkStart w:id="21" w:name="__Fieldmark__15_358233396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16_358233396"/>
            <w:bookmarkStart w:id="23" w:name="__Fieldmark__16_358233396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" w:name="__Fieldmark__17_358233396"/>
            <w:bookmarkStart w:id="25" w:name="__Fieldmark__17_358233396"/>
            <w:bookmarkEnd w:id="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" w:name="__Fieldmark__18_358233396"/>
            <w:bookmarkStart w:id="27" w:name="__Fieldmark__18_358233396"/>
            <w:bookmarkEnd w:id="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8" w:name="__Fieldmark__19_358233396"/>
            <w:bookmarkStart w:id="29" w:name="__Fieldmark__19_358233396"/>
            <w:bookmarkEnd w:id="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0" w:name="__Fieldmark__20_358233396"/>
            <w:bookmarkStart w:id="31" w:name="__Fieldmark__20_358233396"/>
            <w:bookmarkEnd w:id="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2" w:name="__Fieldmark__21_358233396"/>
            <w:bookmarkStart w:id="33" w:name="__Fieldmark__21_358233396"/>
            <w:bookmarkEnd w:id="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4" w:name="__Fieldmark__22_358233396"/>
            <w:bookmarkStart w:id="35" w:name="__Fieldmark__22_358233396"/>
            <w:bookmarkEnd w:id="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6" w:name="__Fieldmark__23_358233396"/>
            <w:bookmarkStart w:id="37" w:name="__Fieldmark__23_358233396"/>
            <w:bookmarkEnd w:id="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8" w:name="__Fieldmark__24_358233396"/>
            <w:bookmarkStart w:id="39" w:name="__Fieldmark__24_358233396"/>
            <w:bookmarkEnd w:id="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0" w:name="__Fieldmark__25_358233396"/>
            <w:bookmarkStart w:id="41" w:name="__Fieldmark__25_358233396"/>
            <w:bookmarkEnd w:id="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2" w:name="__Fieldmark__26_358233396"/>
            <w:bookmarkStart w:id="43" w:name="__Fieldmark__26_358233396"/>
            <w:bookmarkEnd w:id="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4" w:name="__Fieldmark__27_358233396"/>
            <w:bookmarkStart w:id="45" w:name="__Fieldmark__27_358233396"/>
            <w:bookmarkEnd w:id="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6" w:name="__Fieldmark__28_358233396"/>
            <w:bookmarkStart w:id="47" w:name="__Fieldmark__28_358233396"/>
            <w:bookmarkEnd w:id="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8" w:name="__Fieldmark__29_358233396"/>
            <w:bookmarkStart w:id="49" w:name="__Fieldmark__29_358233396"/>
            <w:bookmarkEnd w:id="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0" w:name="__Fieldmark__30_358233396"/>
            <w:bookmarkStart w:id="51" w:name="__Fieldmark__30_358233396"/>
            <w:bookmarkEnd w:id="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2" w:name="__Fieldmark__31_358233396"/>
            <w:bookmarkStart w:id="53" w:name="__Fieldmark__31_358233396"/>
            <w:bookmarkEnd w:id="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4" w:name="__Fieldmark__32_358233396"/>
            <w:bookmarkStart w:id="55" w:name="__Fieldmark__32_358233396"/>
            <w:bookmarkEnd w:id="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6" w:name="__Fieldmark__33_358233396"/>
            <w:bookmarkStart w:id="57" w:name="__Fieldmark__33_358233396"/>
            <w:bookmarkEnd w:id="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8" w:name="__Fieldmark__34_358233396"/>
            <w:bookmarkStart w:id="59" w:name="__Fieldmark__34_358233396"/>
            <w:bookmarkEnd w:id="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0" w:name="__Fieldmark__35_358233396"/>
            <w:bookmarkStart w:id="61" w:name="__Fieldmark__35_358233396"/>
            <w:bookmarkEnd w:id="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2" w:name="__Fieldmark__36_358233396"/>
            <w:bookmarkStart w:id="63" w:name="__Fieldmark__36_358233396"/>
            <w:bookmarkEnd w:id="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4" w:name="__Fieldmark__37_358233396"/>
            <w:bookmarkStart w:id="65" w:name="__Fieldmark__37_358233396"/>
            <w:bookmarkEnd w:id="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6" w:name="__Fieldmark__38_358233396"/>
            <w:bookmarkStart w:id="67" w:name="__Fieldmark__38_358233396"/>
            <w:bookmarkEnd w:id="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8" w:name="__Fieldmark__39_358233396"/>
            <w:bookmarkStart w:id="69" w:name="__Fieldmark__39_358233396"/>
            <w:bookmarkEnd w:id="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0" w:name="__Fieldmark__40_358233396"/>
            <w:bookmarkStart w:id="71" w:name="__Fieldmark__40_358233396"/>
            <w:bookmarkEnd w:id="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2" w:name="__Fieldmark__41_358233396"/>
            <w:bookmarkStart w:id="73" w:name="__Fieldmark__41_358233396"/>
            <w:bookmarkEnd w:id="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4" w:name="__Fieldmark__42_358233396"/>
            <w:bookmarkStart w:id="75" w:name="__Fieldmark__42_358233396"/>
            <w:bookmarkEnd w:id="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6" w:name="__Fieldmark__43_358233396"/>
            <w:bookmarkStart w:id="77" w:name="__Fieldmark__43_358233396"/>
            <w:bookmarkEnd w:id="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8" w:name="__Fieldmark__44_358233396"/>
            <w:bookmarkStart w:id="79" w:name="__Fieldmark__44_358233396"/>
            <w:bookmarkEnd w:id="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0" w:name="__Fieldmark__45_358233396"/>
            <w:bookmarkStart w:id="81" w:name="__Fieldmark__45_358233396"/>
            <w:bookmarkEnd w:id="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2" w:name="__Fieldmark__46_358233396"/>
            <w:bookmarkStart w:id="83" w:name="__Fieldmark__46_358233396"/>
            <w:bookmarkEnd w:id="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4" w:name="__Fieldmark__47_358233396"/>
            <w:bookmarkStart w:id="85" w:name="__Fieldmark__47_358233396"/>
            <w:bookmarkEnd w:id="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6" w:name="__Fieldmark__48_358233396"/>
            <w:bookmarkStart w:id="87" w:name="__Fieldmark__48_358233396"/>
            <w:bookmarkEnd w:id="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8" w:name="__Fieldmark__49_358233396"/>
            <w:bookmarkStart w:id="89" w:name="__Fieldmark__49_358233396"/>
            <w:bookmarkEnd w:id="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0" w:name="__Fieldmark__50_358233396"/>
            <w:bookmarkStart w:id="91" w:name="__Fieldmark__50_358233396"/>
            <w:bookmarkEnd w:id="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2" w:name="__Fieldmark__51_358233396"/>
            <w:bookmarkStart w:id="93" w:name="__Fieldmark__51_358233396"/>
            <w:bookmarkEnd w:id="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4" w:name="__Fieldmark__52_358233396"/>
            <w:bookmarkStart w:id="95" w:name="__Fieldmark__52_358233396"/>
            <w:bookmarkEnd w:id="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6" w:name="__Fieldmark__53_358233396"/>
            <w:bookmarkStart w:id="97" w:name="__Fieldmark__53_358233396"/>
            <w:bookmarkEnd w:id="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8" w:name="__Fieldmark__54_358233396"/>
            <w:bookmarkStart w:id="99" w:name="__Fieldmark__54_358233396"/>
            <w:bookmarkEnd w:id="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0" w:name="__Fieldmark__55_358233396"/>
            <w:bookmarkStart w:id="101" w:name="__Fieldmark__55_358233396"/>
            <w:bookmarkEnd w:id="1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2" w:name="__Fieldmark__56_358233396"/>
            <w:bookmarkStart w:id="103" w:name="__Fieldmark__56_358233396"/>
            <w:bookmarkEnd w:id="1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4" w:name="__Fieldmark__57_358233396"/>
            <w:bookmarkStart w:id="105" w:name="__Fieldmark__57_358233396"/>
            <w:bookmarkEnd w:id="1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6" w:name="__Fieldmark__58_358233396"/>
            <w:bookmarkStart w:id="107" w:name="__Fieldmark__58_358233396"/>
            <w:bookmarkEnd w:id="1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8" w:name="__Fieldmark__59_358233396"/>
            <w:bookmarkStart w:id="109" w:name="__Fieldmark__59_358233396"/>
            <w:bookmarkEnd w:id="1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0" w:name="__Fieldmark__60_358233396"/>
            <w:bookmarkStart w:id="111" w:name="__Fieldmark__60_358233396"/>
            <w:bookmarkEnd w:id="1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2" w:name="__Fieldmark__61_358233396"/>
            <w:bookmarkStart w:id="113" w:name="__Fieldmark__61_358233396"/>
            <w:bookmarkEnd w:id="1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4" w:name="__Fieldmark__62_358233396"/>
            <w:bookmarkStart w:id="115" w:name="__Fieldmark__62_358233396"/>
            <w:bookmarkEnd w:id="1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6" w:name="__Fieldmark__63_358233396"/>
            <w:bookmarkStart w:id="117" w:name="__Fieldmark__63_358233396"/>
            <w:bookmarkEnd w:id="1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8" w:name="__Fieldmark__64_358233396"/>
            <w:bookmarkStart w:id="119" w:name="__Fieldmark__64_358233396"/>
            <w:bookmarkEnd w:id="1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0" w:name="__Fieldmark__65_358233396"/>
            <w:bookmarkStart w:id="121" w:name="__Fieldmark__65_358233396"/>
            <w:bookmarkEnd w:id="1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2" w:name="__Fieldmark__66_358233396"/>
            <w:bookmarkStart w:id="123" w:name="__Fieldmark__66_358233396"/>
            <w:bookmarkEnd w:id="1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4" w:name="__Fieldmark__67_358233396"/>
            <w:bookmarkStart w:id="125" w:name="__Fieldmark__67_358233396"/>
            <w:bookmarkEnd w:id="1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6" w:name="__Fieldmark__68_358233396"/>
            <w:bookmarkStart w:id="127" w:name="__Fieldmark__68_358233396"/>
            <w:bookmarkEnd w:id="1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8" w:name="__Fieldmark__69_358233396"/>
            <w:bookmarkStart w:id="129" w:name="__Fieldmark__69_358233396"/>
            <w:bookmarkEnd w:id="1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0" w:name="__Fieldmark__70_358233396"/>
            <w:bookmarkStart w:id="131" w:name="__Fieldmark__70_358233396"/>
            <w:bookmarkEnd w:id="1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2" w:name="__Fieldmark__71_358233396"/>
            <w:bookmarkStart w:id="133" w:name="__Fieldmark__71_358233396"/>
            <w:bookmarkEnd w:id="1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4" w:name="__Fieldmark__72_358233396"/>
            <w:bookmarkStart w:id="135" w:name="__Fieldmark__72_358233396"/>
            <w:bookmarkEnd w:id="1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6" w:name="__Fieldmark__73_358233396"/>
            <w:bookmarkStart w:id="137" w:name="__Fieldmark__73_358233396"/>
            <w:bookmarkEnd w:id="1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8" w:name="__Fieldmark__74_358233396"/>
            <w:bookmarkStart w:id="139" w:name="__Fieldmark__74_358233396"/>
            <w:bookmarkEnd w:id="1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0" w:name="__Fieldmark__75_358233396"/>
            <w:bookmarkStart w:id="141" w:name="__Fieldmark__75_358233396"/>
            <w:bookmarkEnd w:id="1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2" w:name="__Fieldmark__76_358233396"/>
            <w:bookmarkStart w:id="143" w:name="__Fieldmark__76_358233396"/>
            <w:bookmarkEnd w:id="1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4" w:name="__Fieldmark__77_358233396"/>
            <w:bookmarkStart w:id="145" w:name="__Fieldmark__77_358233396"/>
            <w:bookmarkEnd w:id="1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6" w:name="__Fieldmark__78_358233396"/>
            <w:bookmarkStart w:id="147" w:name="__Fieldmark__78_358233396"/>
            <w:bookmarkEnd w:id="1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8" w:name="__Fieldmark__79_358233396"/>
            <w:bookmarkStart w:id="149" w:name="__Fieldmark__79_358233396"/>
            <w:bookmarkEnd w:id="1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0" w:name="__Fieldmark__80_358233396"/>
            <w:bookmarkStart w:id="151" w:name="__Fieldmark__80_358233396"/>
            <w:bookmarkEnd w:id="1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2" w:name="__Fieldmark__81_358233396"/>
            <w:bookmarkStart w:id="153" w:name="__Fieldmark__81_358233396"/>
            <w:bookmarkEnd w:id="1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4" w:name="__Fieldmark__82_358233396"/>
            <w:bookmarkStart w:id="155" w:name="__Fieldmark__82_358233396"/>
            <w:bookmarkEnd w:id="1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6" w:name="__Fieldmark__83_358233396"/>
            <w:bookmarkStart w:id="157" w:name="__Fieldmark__83_358233396"/>
            <w:bookmarkEnd w:id="1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8" w:name="__Fieldmark__84_358233396"/>
            <w:bookmarkStart w:id="159" w:name="__Fieldmark__84_358233396"/>
            <w:bookmarkEnd w:id="1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0" w:name="__Fieldmark__85_358233396"/>
            <w:bookmarkStart w:id="161" w:name="__Fieldmark__85_358233396"/>
            <w:bookmarkEnd w:id="1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2" w:name="__Fieldmark__86_358233396"/>
            <w:bookmarkStart w:id="163" w:name="__Fieldmark__86_358233396"/>
            <w:bookmarkEnd w:id="1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4" w:name="__Fieldmark__87_358233396"/>
            <w:bookmarkStart w:id="165" w:name="__Fieldmark__87_358233396"/>
            <w:bookmarkEnd w:id="1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6" w:name="__Fieldmark__88_358233396"/>
            <w:bookmarkStart w:id="167" w:name="__Fieldmark__88_358233396"/>
            <w:bookmarkEnd w:id="1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8" w:name="__Fieldmark__89_358233396"/>
            <w:bookmarkStart w:id="169" w:name="__Fieldmark__89_358233396"/>
            <w:bookmarkEnd w:id="1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0" w:name="__Fieldmark__90_358233396"/>
            <w:bookmarkStart w:id="171" w:name="__Fieldmark__90_358233396"/>
            <w:bookmarkEnd w:id="1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2" w:name="__Fieldmark__91_358233396"/>
            <w:bookmarkStart w:id="173" w:name="__Fieldmark__91_358233396"/>
            <w:bookmarkEnd w:id="1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4" w:name="__Fieldmark__92_358233396"/>
            <w:bookmarkStart w:id="175" w:name="__Fieldmark__92_358233396"/>
            <w:bookmarkEnd w:id="1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6" w:name="__Fieldmark__93_358233396"/>
            <w:bookmarkStart w:id="177" w:name="__Fieldmark__93_358233396"/>
            <w:bookmarkEnd w:id="1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8" w:name="__Fieldmark__94_358233396"/>
            <w:bookmarkStart w:id="179" w:name="__Fieldmark__94_358233396"/>
            <w:bookmarkEnd w:id="1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0" w:name="__Fieldmark__95_358233396"/>
            <w:bookmarkStart w:id="181" w:name="__Fieldmark__95_358233396"/>
            <w:bookmarkEnd w:id="1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2" w:name="__Fieldmark__96_358233396"/>
            <w:bookmarkStart w:id="183" w:name="__Fieldmark__96_358233396"/>
            <w:bookmarkEnd w:id="1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4" w:name="__Fieldmark__97_358233396"/>
            <w:bookmarkStart w:id="185" w:name="__Fieldmark__97_358233396"/>
            <w:bookmarkEnd w:id="1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6" w:name="__Fieldmark__98_358233396"/>
            <w:bookmarkStart w:id="187" w:name="__Fieldmark__98_358233396"/>
            <w:bookmarkEnd w:id="1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8" w:name="__Fieldmark__99_358233396"/>
            <w:bookmarkStart w:id="189" w:name="__Fieldmark__99_358233396"/>
            <w:bookmarkEnd w:id="1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0" w:name="__Fieldmark__100_358233396"/>
            <w:bookmarkStart w:id="191" w:name="__Fieldmark__100_358233396"/>
            <w:bookmarkEnd w:id="1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2" w:name="__Fieldmark__101_358233396"/>
            <w:bookmarkStart w:id="193" w:name="__Fieldmark__101_358233396"/>
            <w:bookmarkEnd w:id="1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4" w:name="__Fieldmark__102_358233396"/>
            <w:bookmarkStart w:id="195" w:name="__Fieldmark__102_358233396"/>
            <w:bookmarkEnd w:id="1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6" w:name="__Fieldmark__103_358233396"/>
            <w:bookmarkStart w:id="197" w:name="__Fieldmark__103_358233396"/>
            <w:bookmarkEnd w:id="1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8" w:name="__Fieldmark__104_358233396"/>
            <w:bookmarkStart w:id="199" w:name="__Fieldmark__104_358233396"/>
            <w:bookmarkEnd w:id="1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0" w:name="__Fieldmark__105_358233396"/>
            <w:bookmarkStart w:id="201" w:name="__Fieldmark__105_358233396"/>
            <w:bookmarkEnd w:id="2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2" w:name="__Fieldmark__106_358233396"/>
            <w:bookmarkStart w:id="203" w:name="__Fieldmark__106_358233396"/>
            <w:bookmarkEnd w:id="2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4" w:name="__Fieldmark__107_358233396"/>
            <w:bookmarkStart w:id="205" w:name="__Fieldmark__107_358233396"/>
            <w:bookmarkEnd w:id="2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6" w:name="__Fieldmark__108_358233396"/>
            <w:bookmarkStart w:id="207" w:name="__Fieldmark__108_358233396"/>
            <w:bookmarkEnd w:id="2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8" w:name="__Fieldmark__109_358233396"/>
            <w:bookmarkStart w:id="209" w:name="__Fieldmark__109_358233396"/>
            <w:bookmarkEnd w:id="2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0" w:name="__Fieldmark__110_358233396"/>
            <w:bookmarkStart w:id="211" w:name="__Fieldmark__110_358233396"/>
            <w:bookmarkEnd w:id="2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2" w:name="__Fieldmark__111_358233396"/>
            <w:bookmarkStart w:id="213" w:name="__Fieldmark__111_358233396"/>
            <w:bookmarkEnd w:id="2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4" w:name="__Fieldmark__112_358233396"/>
            <w:bookmarkStart w:id="215" w:name="__Fieldmark__112_358233396"/>
            <w:bookmarkEnd w:id="2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6" w:name="__Fieldmark__113_358233396"/>
            <w:bookmarkStart w:id="217" w:name="__Fieldmark__113_358233396"/>
            <w:bookmarkEnd w:id="2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8" w:name="__Fieldmark__114_358233396"/>
            <w:bookmarkStart w:id="219" w:name="__Fieldmark__114_358233396"/>
            <w:bookmarkEnd w:id="2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0" w:name="__Fieldmark__115_358233396"/>
            <w:bookmarkStart w:id="221" w:name="__Fieldmark__115_358233396"/>
            <w:bookmarkEnd w:id="2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2" w:name="__Fieldmark__116_358233396"/>
            <w:bookmarkStart w:id="223" w:name="__Fieldmark__116_358233396"/>
            <w:bookmarkEnd w:id="2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4" w:name="__Fieldmark__117_358233396"/>
            <w:bookmarkStart w:id="225" w:name="__Fieldmark__117_358233396"/>
            <w:bookmarkEnd w:id="2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6" w:name="__Fieldmark__118_358233396"/>
            <w:bookmarkStart w:id="227" w:name="__Fieldmark__118_358233396"/>
            <w:bookmarkEnd w:id="2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8" w:name="__Fieldmark__119_358233396"/>
            <w:bookmarkStart w:id="229" w:name="__Fieldmark__119_358233396"/>
            <w:bookmarkEnd w:id="2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0" w:name="__Fieldmark__120_358233396"/>
            <w:bookmarkStart w:id="231" w:name="__Fieldmark__120_358233396"/>
            <w:bookmarkEnd w:id="2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2" w:name="__Fieldmark__121_358233396"/>
            <w:bookmarkStart w:id="233" w:name="__Fieldmark__121_358233396"/>
            <w:bookmarkEnd w:id="2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4" w:name="__Fieldmark__122_358233396"/>
            <w:bookmarkStart w:id="235" w:name="__Fieldmark__122_358233396"/>
            <w:bookmarkEnd w:id="2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6" w:name="__Fieldmark__123_358233396"/>
            <w:bookmarkStart w:id="237" w:name="__Fieldmark__123_358233396"/>
            <w:bookmarkEnd w:id="2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8" w:name="__Fieldmark__124_358233396"/>
            <w:bookmarkStart w:id="239" w:name="__Fieldmark__124_358233396"/>
            <w:bookmarkEnd w:id="2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0" w:name="__Fieldmark__125_358233396"/>
            <w:bookmarkStart w:id="241" w:name="__Fieldmark__125_358233396"/>
            <w:bookmarkEnd w:id="2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2" w:name="__Fieldmark__126_358233396"/>
            <w:bookmarkStart w:id="243" w:name="__Fieldmark__126_358233396"/>
            <w:bookmarkEnd w:id="2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4" w:name="__Fieldmark__127_358233396"/>
            <w:bookmarkStart w:id="245" w:name="__Fieldmark__127_358233396"/>
            <w:bookmarkEnd w:id="2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6" w:name="__Fieldmark__128_358233396"/>
            <w:bookmarkStart w:id="247" w:name="__Fieldmark__128_358233396"/>
            <w:bookmarkEnd w:id="2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8" w:name="__Fieldmark__129_358233396"/>
            <w:bookmarkStart w:id="249" w:name="__Fieldmark__129_358233396"/>
            <w:bookmarkEnd w:id="2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0" w:name="__Fieldmark__130_358233396"/>
            <w:bookmarkStart w:id="251" w:name="__Fieldmark__130_358233396"/>
            <w:bookmarkEnd w:id="2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2" w:name="__Fieldmark__131_358233396"/>
            <w:bookmarkStart w:id="253" w:name="__Fieldmark__131_358233396"/>
            <w:bookmarkEnd w:id="2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4" w:name="__Fieldmark__132_358233396"/>
            <w:bookmarkStart w:id="255" w:name="__Fieldmark__132_358233396"/>
            <w:bookmarkEnd w:id="2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6" w:name="__Fieldmark__133_358233396"/>
            <w:bookmarkStart w:id="257" w:name="__Fieldmark__133_358233396"/>
            <w:bookmarkEnd w:id="2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8" w:name="__Fieldmark__134_358233396"/>
            <w:bookmarkStart w:id="259" w:name="__Fieldmark__134_358233396"/>
            <w:bookmarkEnd w:id="2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0" w:name="__Fieldmark__135_358233396"/>
            <w:bookmarkStart w:id="261" w:name="__Fieldmark__135_358233396"/>
            <w:bookmarkEnd w:id="2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2" w:name="__Fieldmark__136_358233396"/>
            <w:bookmarkStart w:id="263" w:name="__Fieldmark__136_358233396"/>
            <w:bookmarkEnd w:id="2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4" w:name="__Fieldmark__137_358233396"/>
            <w:bookmarkStart w:id="265" w:name="__Fieldmark__137_358233396"/>
            <w:bookmarkEnd w:id="2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6" w:name="__Fieldmark__138_358233396"/>
            <w:bookmarkStart w:id="267" w:name="__Fieldmark__138_358233396"/>
            <w:bookmarkEnd w:id="2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LZK BW 06/2018</w:t>
      <w:tab/>
      <w:tab/>
      <w:t>Formulare – Bauliche Anforderungen</w:t>
      <w:tab/>
      <w:tab/>
      <w:tab/>
      <w:tab/>
      <w:tab/>
      <w:tab/>
      <w:tab/>
      <w:t xml:space="preserve">   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9:00Z</dcterms:created>
  <dc:creator>Wagner, Marco</dc:creator>
  <dc:description/>
  <cp:keywords/>
  <dc:language>en-US</dc:language>
  <cp:lastModifiedBy>Wagner, Marco</cp:lastModifiedBy>
  <cp:lastPrinted>2015-10-19T07:40:00Z</cp:lastPrinted>
  <dcterms:modified xsi:type="dcterms:W3CDTF">2018-06-29T05:40:00Z</dcterms:modified>
  <cp:revision>9</cp:revision>
  <dc:subject/>
  <dc:title/>
</cp:coreProperties>
</file>