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3242653000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3242653000"/>
      <w:bookmarkStart w:id="1" w:name="__Fieldmark__6_3242653000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3242653000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3242653000"/>
      <w:bookmarkStart w:id="3" w:name="__Fieldmark__7_3242653000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3242653000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3242653000"/>
      <w:bookmarkStart w:id="5" w:name="__Fieldmark__9_3242653000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3242653000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3242653000"/>
      <w:bookmarkStart w:id="7" w:name="__Fieldmark__10_3242653000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3242653000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3242653000"/>
      <w:bookmarkStart w:id="9" w:name="__Fieldmark__11_3242653000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3242653000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3242653000"/>
      <w:bookmarkStart w:id="11" w:name="__Fieldmark__12_3242653000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