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90554232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905542320"/>
      <w:bookmarkStart w:id="1" w:name="__Fieldmark__7_390554232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90554232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905542320"/>
      <w:bookmarkStart w:id="3" w:name="__Fieldmark__11_3905542320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905542320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905542320"/>
      <w:bookmarkStart w:id="5" w:name="__Fieldmark__13_3905542320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905542320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905542320"/>
      <w:bookmarkStart w:id="7" w:name="__Fieldmark__15_3905542320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905542320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905542320"/>
      <w:bookmarkStart w:id="9" w:name="__Fieldmark__16_3905542320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