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856071464"/>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856071464"/>
      <w:bookmarkStart w:id="1" w:name="__Fieldmark__7_1856071464"/>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1856071464"/>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856071464"/>
      <w:bookmarkStart w:id="3" w:name="__Fieldmark__11_1856071464"/>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1856071464"/>
      <w:bookmarkStart w:id="5" w:name="__Fieldmark__13_1856071464"/>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1856071464"/>
      <w:bookmarkStart w:id="7" w:name="__Fieldmark__14_1856071464"/>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856071464"/>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856071464"/>
      <w:bookmarkStart w:id="9" w:name="__Fieldmark__17_1856071464"/>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856071464"/>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856071464"/>
      <w:bookmarkStart w:id="11" w:name="__Fieldmark__19_1856071464"/>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856071464"/>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856071464"/>
      <w:bookmarkStart w:id="13" w:name="__Fieldmark__20_1856071464"/>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