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170454383"/>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170454383"/>
      <w:bookmarkStart w:id="1" w:name="__Fieldmark__7_170454383"/>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170454383"/>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170454383"/>
      <w:bookmarkStart w:id="3" w:name="__Fieldmark__11_170454383"/>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170454383"/>
      <w:bookmarkStart w:id="5" w:name="__Fieldmark__13_170454383"/>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170454383"/>
      <w:bookmarkStart w:id="7" w:name="__Fieldmark__14_1704543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170454383"/>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170454383"/>
      <w:bookmarkStart w:id="9" w:name="__Fieldmark__17_170454383"/>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170454383"/>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170454383"/>
      <w:bookmarkStart w:id="11" w:name="__Fieldmark__19_170454383"/>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170454383"/>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170454383"/>
      <w:bookmarkStart w:id="13" w:name="__Fieldmark__20_170454383"/>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