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925588121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925588121"/>
      <w:bookmarkStart w:id="1" w:name="__Fieldmark__7_1925588121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925588121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925588121"/>
      <w:bookmarkStart w:id="3" w:name="__Fieldmark__11_1925588121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1925588121"/>
      <w:bookmarkStart w:id="5" w:name="__Fieldmark__14_192558812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1925588121"/>
      <w:bookmarkStart w:id="7" w:name="__Fieldmark__15_192558812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925588121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1925588121"/>
      <w:bookmarkStart w:id="9" w:name="__Fieldmark__18_1925588121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1925588121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1925588121"/>
      <w:bookmarkStart w:id="11" w:name="__Fieldmark__20_1925588121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1925588121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1925588121"/>
      <w:bookmarkStart w:id="13" w:name="__Fieldmark__21_1925588121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