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rei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Besitzen z.T. auch gesundheitsschädigende oder brandfördernde Eigenschaf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113347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45pt;margin-top:89.7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549203376" r:id="rId6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162750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Bei Unfall oder Unwohlsein sofort Arzt hinzuzie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Feststoffe: Staubentwicklung beim Einfüllen/ Umfüllen vermeiden. Stäube nicht </w:t>
              <w:br/>
              <w:t>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783160420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7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8</cp:revision>
  <dc:subject>Handdesinfektion</dc:subject>
  <dc:title>BAG</dc:title>
</cp:coreProperties>
</file>