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Reiniger enthält Amidosulfonsäur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Reinigen von Metallgerüsten im Praxislabor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586740" cy="720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Reizwirkung auf die Augen; Haut und Schleimhäut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1985645</wp:posOffset>
                  </wp:positionV>
                  <wp:extent cx="539115" cy="5397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5.55pt;margin-top:156.75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75342947" r:id="rId6"/>
              </w:objec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Augen, Haut und Schleimhäut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Reinigungsgerät gegen Umfallen gesichert aufstell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Einlegen und Herausnehmen zu bearbeitender Teile mit Hilfswerkzeugen (z. B. Zange, Pinzette)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Reinigungsgerät während des Betriebs geschlossen halt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Teile vor der weiteren Handhabung mit viel Wasser abspül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Ggf. Schutzhandschuhe und/oder Schutzbrille mit Seitenschutz/Gesichts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lüssigkeiten: evtl. entstehende Dämpfe / Aerosol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1522068607" r:id="rId8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bildung vermeiden. Persönliche Schutzausrüstung tragen. Für ausreichende Lüftung sorgen. Berührung mit den 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Sofort Arzt hinzuziehen. Arzt entscheidet über Brechreiz</w:t>
              <w:softHyphen/>
              <w:t>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sectPr>
      <w:headerReference w:type="default" r:id="rId12"/>
      <w:footerReference w:type="default" r:id="rId13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Betriebsanweisungen -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0:44:00Z</dcterms:created>
  <dc:creator>Herr Wagner</dc:creator>
  <dc:description/>
  <cp:keywords>- </cp:keywords>
  <dc:language>en-US</dc:language>
  <cp:lastModifiedBy>Wagner, Marco</cp:lastModifiedBy>
  <cp:lastPrinted>2007-05-31T15:23:00Z</cp:lastPrinted>
  <dcterms:modified xsi:type="dcterms:W3CDTF">2013-11-06T08:31:00Z</dcterms:modified>
  <cp:revision>8</cp:revision>
  <dc:subject>Handdesinfektion</dc:subject>
  <dc:title>BAG</dc:title>
</cp:coreProperties>
</file>