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Hoch- und Leichtentzündliche Gefahrstoffe (fest / flüssig)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hoch- und leichtentzündlichen Gefahrstoffen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9210</wp:posOffset>
                  </wp:positionH>
                  <wp:positionV relativeFrom="paragraph">
                    <wp:posOffset>151130</wp:posOffset>
                  </wp:positionV>
                  <wp:extent cx="586740" cy="7239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86435</wp:posOffset>
                  </wp:positionH>
                  <wp:positionV relativeFrom="paragraph">
                    <wp:posOffset>151130</wp:posOffset>
                  </wp:positionV>
                  <wp:extent cx="586740" cy="7239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80" w:after="60"/>
              <w:ind w:left="358" w:hanging="284"/>
              <w:rPr>
                <w:sz w:val="20"/>
              </w:rPr>
            </w:pPr>
            <w:r>
              <w:rPr>
                <w:sz w:val="20"/>
              </w:rPr>
              <w:t>Entwicklung hoch-/ leichtentzündlicher Dämpfe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80" w:after="60"/>
              <w:ind w:left="358" w:hanging="284"/>
              <w:rPr/>
            </w:pPr>
            <w:r>
              <w:rPr>
                <w:sz w:val="20"/>
              </w:rPr>
              <w:t>Bildung explosionsfähiger Dampf-/Luft- Gemische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80" w:after="60"/>
              <w:ind w:left="358" w:hanging="284"/>
              <w:rPr>
                <w:sz w:val="20"/>
              </w:rPr>
            </w:pPr>
            <w:r>
              <w:rPr>
                <w:sz w:val="20"/>
              </w:rPr>
              <w:t>Stoffe können narkotisch und auf die Haut entfettend wirk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80" w:after="60"/>
              <w:ind w:left="358" w:hanging="284"/>
              <w:rPr>
                <w:sz w:val="20"/>
              </w:rPr>
            </w:pPr>
            <w:r>
              <w:rPr>
                <w:sz w:val="20"/>
              </w:rPr>
              <w:t>Wassergefährdende Stoffe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1280</wp:posOffset>
                  </wp:positionH>
                  <wp:positionV relativeFrom="paragraph">
                    <wp:posOffset>1457325</wp:posOffset>
                  </wp:positionV>
                  <wp:extent cx="539115" cy="539750"/>
                  <wp:effectExtent l="0" t="0" r="0" b="0"/>
                  <wp:wrapNone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55.95pt;margin-top:115.2pt;width:43.3pt;height:42.5pt;mso-wrap-distance-left:9.05pt;mso-wrap-distance-right:9.05pt;mso-position-horizontal-relative:text;mso-position-vertical-relative:text" filled="f" o:ole="">
                  <v:imagedata r:id="rId6" o:title=""/>
                </v:shape>
                <o:OLEObject Type="Embed" ProgID="" ShapeID="ole_rId5" DrawAspect="Content" ObjectID="_217855003" r:id="rId5"/>
              </w:object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93980</wp:posOffset>
                  </wp:positionV>
                  <wp:extent cx="539750" cy="53975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720725</wp:posOffset>
                  </wp:positionH>
                  <wp:positionV relativeFrom="paragraph">
                    <wp:posOffset>93980</wp:posOffset>
                  </wp:positionV>
                  <wp:extent cx="539750" cy="539750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icht essen, trinken und rauchen. Von Zündquellen fernhalt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Vor Hitze, offener Flamme und Funken schützen. Maßnahmen gegen elektro-statische Aufladungen treff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Minimierung bzw. Substitution der alkoholischen Flächendesinfektio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Schutzhandschuhe und/oder Schutzbrille mit Seitenschutz/Gesichtsschutz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Dämpfe / Aerosole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Originalbehältern kühl und trocken aufbewahren. Behälter dicht geschlossen halten und vor Wärme- und Zündquellen schützen. Nicht mit Nahrungsmitteln und Getränken zusammen lagern. Weitere Lagerungsvorgaben aus den stoff-spezifischen EG-Sicherheitsdatenblättern 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25.25pt;margin-top:8.25pt;width:47.6pt;height:47.6pt;mso-wrap-distance-left:9.05pt;mso-wrap-distance-right:9.05pt;mso-position-horizontal-relative:text;mso-position-vertical-relative:text" filled="f" o:ole="">
                  <v:imagedata r:id="rId10" o:title=""/>
                </v:shape>
                <o:OLEObject Type="Embed" ProgID="" ShapeID="ole_rId9" DrawAspect="Content" ObjectID="_97118136" r:id="rId9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geeignete Löschmittel:</w:t>
            </w:r>
            <w:r>
              <w:rPr>
                <w:sz w:val="20"/>
              </w:rPr>
              <w:t xml:space="preserve"> Wasser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Aerosol- und Staubbildung vermeiden. Persönliche Schutzausrüstung tragen. Für ausreichende Lüftung sorgen. Berührung mit den </w:t>
              <w:br/>
              <w:t>Augen und der Haut vermeiden. Mit flüssigkeits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45440</wp:posOffset>
                  </wp:positionH>
                  <wp:positionV relativeFrom="paragraph">
                    <wp:posOffset>195580</wp:posOffset>
                  </wp:positionV>
                  <wp:extent cx="597535" cy="60388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Wasser in kleinen Mengen verabreichen. Sofort Arzt hinzu</w:t>
              <w:softHyphen/>
              <w:t>ziehen. Arzt entscheidet über Brechreizauslösung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46075</wp:posOffset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13"/>
      <w:footerReference w:type="default" r:id="rId14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11/2013</w:t>
      <w:tab/>
      <w:t xml:space="preserve">                          Betriebsanweisungen - 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5:00Z</dcterms:created>
  <dc:creator>Herr Wagner</dc:creator>
  <dc:description/>
  <cp:keywords>- </cp:keywords>
  <dc:language>en-US</dc:language>
  <cp:lastModifiedBy>Wagner, Marco</cp:lastModifiedBy>
  <cp:lastPrinted>2007-05-31T14:17:00Z</cp:lastPrinted>
  <dcterms:modified xsi:type="dcterms:W3CDTF">2013-11-06T08:29:00Z</dcterms:modified>
  <cp:revision>8</cp:revision>
  <dc:subject>Handdesinfektion</dc:subject>
  <dc:title>BAG</dc:title>
</cp:coreProperties>
</file>