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441036579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98274686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