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45744689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79346305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