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236151290"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2112901344"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